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огласовано                                                                                     Утверждаю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60" w:leader="none"/>
        </w:tabs>
        <w:rPr/>
      </w:pPr>
      <w:r>
        <w:rPr/>
        <w:t xml:space="preserve">Председатель первичной профсоюзной </w:t>
        <w:tab/>
        <w:t>Директор МОУ «СОШ№11»</w:t>
      </w:r>
    </w:p>
    <w:p>
      <w:pPr>
        <w:pStyle w:val="Normal"/>
        <w:pBdr>
          <w:bottom w:val="single" w:sz="12" w:space="1" w:color="000000"/>
        </w:pBdr>
        <w:rPr/>
      </w:pPr>
      <w:r>
        <w:rPr/>
        <w:t>организации</w:t>
      </w:r>
    </w:p>
    <w:p>
      <w:pPr>
        <w:pStyle w:val="Normal"/>
        <w:pBdr>
          <w:bottom w:val="single" w:sz="12" w:space="1" w:color="000000"/>
        </w:pBdr>
        <w:rPr/>
      </w:pPr>
      <w:r>
        <w:rPr/>
        <w:t>_________________Дробчик Л.И.                                         _____________Страхова Г.Ф.</w:t>
      </w:r>
    </w:p>
    <w:p>
      <w:pPr>
        <w:pStyle w:val="Normal"/>
        <w:pBdr>
          <w:bottom w:val="single" w:sz="12" w:space="1" w:color="000000"/>
        </w:pBdr>
        <w:rPr/>
      </w:pPr>
      <w:r>
        <w:rPr/>
        <w:t>Протокол №   от          09.2008</w:t>
      </w:r>
    </w:p>
    <w:p>
      <w:pPr>
        <w:pStyle w:val="Normal"/>
        <w:pBdr>
          <w:bottom w:val="single" w:sz="12" w:space="1" w:color="000000"/>
        </w:pBdr>
        <w:rPr/>
      </w:pPr>
      <w:r>
        <w:rPr/>
        <w:t>заседания профсоюзного комит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ожение о распределении компенсационной части фонда оплаты труда МОУ «СОШ №11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2008-2009 учебный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Общие положения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jc w:val="both"/>
        <w:rPr/>
      </w:pPr>
      <w:r>
        <w:rPr/>
        <w:t xml:space="preserve">1.1 </w:t>
      </w:r>
      <w:r>
        <w:rPr>
          <w:sz w:val="28"/>
          <w:szCs w:val="28"/>
        </w:rPr>
        <w:t>Настоящее положение разработано в целях усиления материальной заинтересованности и стимулирования деятельности работников муниципального образовательного учреждения, повышения качества работы и профессионального ро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   Настоящее положение регламентирует порядок установления выплат за выполнение дополнительной работы, не входящей в круг основных должностных обязанностей; за выполнение работ, производимых в особых условиях, за которые  трудовым Кодексом Российской Федерации предусмотрена дополнительная оплата;  надбавок работникам, имеющим ученую степень доктора наук или кандидата наук, почетные звания и отраслевые награды и подтверждающие эти звания в своей профессиональ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  Доля компенсационной части фонда оплаты труда, направляемая на выплаты, предусмотренные п.1.2 настоящего положения, составляет не менее 15% от общего фонда оплаты труда учрежд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2. Порядок установления выплат из компенсационной части фонда оплаты труда учрежд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 Установление выплат из средств компенсационной части фонда оплаты труда осуществляется руководителем учреждения на основании этого По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 Выплаты устанавливаются на определенный период времени(месяц, квартал, год) и оформляются приказом руководителя учреждения, в котором указывается за выполнение какой дополнительной работы или за какую работу, производимую в особых условиях, за какие звания и ученые степени работнику устанавливаются выпл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 Компенсационные выплаты за работы, производимые в особых условиях, за выполнение дополнительных работ, не входящих в круг должностных обязанностей работника, производятся в случаях их фактического выполнени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2.4 Размер и порядок </w:t>
      </w:r>
      <w:r>
        <w:rPr>
          <w:rFonts w:cs="Times New Roman" w:ascii="Times New Roman" w:hAnsi="Times New Roman"/>
          <w:sz w:val="28"/>
          <w:szCs w:val="28"/>
        </w:rPr>
        <w:t>установления к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омпенсационных выплат работникам учреждения за дополнительную работу определяется </w:t>
      </w:r>
      <w:r>
        <w:rPr>
          <w:rFonts w:cs="Times New Roman" w:ascii="Times New Roman" w:hAnsi="Times New Roman"/>
          <w:sz w:val="28"/>
          <w:szCs w:val="28"/>
        </w:rPr>
        <w:t xml:space="preserve">  локальным   правовым актом учреждения,  согласованным в установленном порядке  с выборным органом первичной профсоюзной организации учреждения или иным представительным органом. К работам, производимым в особых условиях, за которые Трудовым кодексом Российской Федерации предусмотрена дополнительная оплата, относится работа в  тяжёлых, вредных,  опасных и иных особых условиях труда, в условиях, отклоняющихся от нормальных.</w:t>
      </w:r>
    </w:p>
    <w:p>
      <w:pPr>
        <w:pStyle w:val="Normal"/>
        <w:shd w:fill="FFFFFF" w:val="clear"/>
        <w:tabs>
          <w:tab w:val="clear" w:pos="708"/>
          <w:tab w:val="left" w:pos="14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5 Размер дополнительной оплаты за работу, производимую в особых условиях,   определяется на основании действующего законодательства, коллективного договора или локального нормативного а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3. Условия и порядок отмены выплат из компенсационной части  фонда оплаты труда учреждения.</w:t>
      </w:r>
    </w:p>
    <w:p>
      <w:pPr>
        <w:pStyle w:val="Normal"/>
        <w:tabs>
          <w:tab w:val="clear" w:pos="708"/>
          <w:tab w:val="left" w:pos="214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1 Решение о снижении размера выплат из компенсационной части фонда оплаты труда учреждения , а также их отмене, принимается администрацией учреждения по согласованию с выборным органом первичной профсоюзной организации в порядке, установленным действующим трудовым законодательством, и оформляется приказом руководителя по учреждению.</w:t>
      </w:r>
    </w:p>
    <w:p>
      <w:pPr>
        <w:pStyle w:val="Normal"/>
        <w:tabs>
          <w:tab w:val="clear" w:pos="708"/>
          <w:tab w:val="left" w:pos="21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2 Установленные работникам доплаты могут быть уменьшены или отменены в случаях :</w:t>
      </w:r>
    </w:p>
    <w:p>
      <w:pPr>
        <w:pStyle w:val="Normal"/>
        <w:tabs>
          <w:tab w:val="clear" w:pos="708"/>
          <w:tab w:val="left" w:pos="21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окончания срока их действия;</w:t>
      </w:r>
    </w:p>
    <w:p>
      <w:pPr>
        <w:pStyle w:val="Normal"/>
        <w:tabs>
          <w:tab w:val="clear" w:pos="708"/>
          <w:tab w:val="left" w:pos="21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окончания срока выполнения дополнительных работ, за выполнение которых были назначены доплаты;</w:t>
      </w:r>
    </w:p>
    <w:p>
      <w:pPr>
        <w:pStyle w:val="Normal"/>
        <w:tabs>
          <w:tab w:val="clear" w:pos="708"/>
          <w:tab w:val="left" w:pos="21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отказа работника от выполнения дополнительных работ, за которые они были определены;</w:t>
      </w:r>
    </w:p>
    <w:p>
      <w:pPr>
        <w:pStyle w:val="Normal"/>
        <w:tabs>
          <w:tab w:val="clear" w:pos="708"/>
          <w:tab w:val="left" w:pos="21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принятие руководителем учреждения   решения об отмене поручения о выполнении работником дополнительной работы;</w:t>
      </w:r>
    </w:p>
    <w:p>
      <w:pPr>
        <w:pStyle w:val="Normal"/>
        <w:tabs>
          <w:tab w:val="clear" w:pos="708"/>
          <w:tab w:val="left" w:pos="21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в связи с изменением (облегчением) условий труда.</w:t>
      </w:r>
    </w:p>
    <w:p>
      <w:pPr>
        <w:pStyle w:val="Normal"/>
        <w:tabs>
          <w:tab w:val="clear" w:pos="708"/>
          <w:tab w:val="left" w:pos="21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3 Экономия компенсационной части фонда оплаты труда используется на увеличение стимулирующей части фонда оплаты труда учреждения.</w:t>
      </w:r>
    </w:p>
    <w:p>
      <w:pPr>
        <w:pStyle w:val="Normal"/>
        <w:tabs>
          <w:tab w:val="clear" w:pos="708"/>
          <w:tab w:val="left" w:pos="21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/>
        <w:t xml:space="preserve">                       </w:t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 xml:space="preserve">   </w:t>
      </w:r>
      <w:r>
        <w:rPr>
          <w:b/>
          <w:sz w:val="32"/>
          <w:szCs w:val="32"/>
        </w:rPr>
        <w:t xml:space="preserve">4. </w:t>
      </w:r>
      <w:r>
        <w:rPr>
          <w:b/>
          <w:color w:val="000000"/>
          <w:sz w:val="28"/>
          <w:szCs w:val="28"/>
        </w:rPr>
        <w:t>Перечень дополнительно оплачиваемых работ, не входящих в круг должностных обязанностей работников Учреждения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98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азмер доплат % от ученико-часа\руб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проверку письменных работ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 1- 4 классах(русский, математика, чтение, природоведени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%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 русскому языку, литературе, математик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%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 химии, физике, иностранному языку, биологии, информатике,   истории, географии,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%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введение внеклассной работы с детьми </w:t>
            </w:r>
          </w:p>
          <w:p>
            <w:pPr>
              <w:pStyle w:val="Normal"/>
              <w:rPr/>
            </w:pPr>
            <w:r>
              <w:rPr/>
              <w:t>-работа в группе продленного дня;</w:t>
            </w:r>
          </w:p>
          <w:p>
            <w:pPr>
              <w:pStyle w:val="Normal"/>
              <w:rPr/>
            </w:pPr>
            <w:r>
              <w:rPr/>
              <w:t>-кружковая работа;</w:t>
            </w:r>
          </w:p>
          <w:p>
            <w:pPr>
              <w:pStyle w:val="Normal"/>
              <w:rPr/>
            </w:pPr>
            <w:r>
              <w:rPr/>
              <w:t>-руководство детским объединением (ВИД);</w:t>
            </w:r>
          </w:p>
          <w:p>
            <w:pPr>
              <w:pStyle w:val="Normal"/>
              <w:rPr/>
            </w:pPr>
            <w:r>
              <w:rPr/>
              <w:t>-работа по физическому воспитанию;</w:t>
            </w:r>
          </w:p>
          <w:p>
            <w:pPr>
              <w:pStyle w:val="Normal"/>
              <w:rPr/>
            </w:pPr>
            <w:r>
              <w:rPr/>
              <w:t>-организация общественно- полезного тру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200</w:t>
            </w:r>
          </w:p>
          <w:p>
            <w:pPr>
              <w:pStyle w:val="Normal"/>
              <w:jc w:val="right"/>
              <w:rPr/>
            </w:pPr>
            <w:r>
              <w:rPr/>
              <w:t>500</w:t>
            </w:r>
          </w:p>
          <w:p>
            <w:pPr>
              <w:pStyle w:val="Normal"/>
              <w:jc w:val="right"/>
              <w:rPr/>
            </w:pPr>
            <w:r>
              <w:rPr/>
              <w:t>1000</w:t>
            </w:r>
          </w:p>
          <w:p>
            <w:pPr>
              <w:pStyle w:val="Normal"/>
              <w:jc w:val="right"/>
              <w:rPr/>
            </w:pPr>
            <w:r>
              <w:rPr/>
              <w:t>1000</w:t>
            </w:r>
          </w:p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ование  учебным кабинетом, мастерской, лабораторией(химии, физик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ование  спортивным зал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в тренажерном зал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использование ИК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ам аттестационной комиссии за участие в работе по аттестации педагогических  работников.олимпиа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м, работающим в классах с углубленным изучением отдельных предм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руководство предметным, цикловым методическим объединения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работу с детьми- сиротами и детьми, оставшимися без попечения родителе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работу с Городской больничной кассой, включая оформление и продление медицинских полюсов сотрудников учрежд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подготовку и предоставление персонифицированных данных, работу с Пенсионным фондом РФ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разработку внутришкольной нормативно-организационной базы по безопасности жизнедеятельности, работу с военным комиссариатом по организации работы с допризывной молодежью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общественную работу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работы по оснащению, ремонту и монтажу учебного и хозяйственного оборудова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поддержание в надлежащем состоянии библиотечного фонда библиотекаря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подготовку учреждения к зимнему сезону, началу учебного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емонтных работ в учрежден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курье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дежурств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кабин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работу в криминогенной обстановк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звание «Заслуженный работник образова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звание «Почетный работник образова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звание «Отличник народного просвеще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Почетную грамоту министерства общего и профессиона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медали Кемеров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кооплачиваемой категории работников основного состава, выполняющих работы в объеме не менее чем на ставку (при условии наличия свободных средств компенсационного фонд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Перечень компенсационных выплат за работу, производимую в особых условия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73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543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, производимые в особых условиях, за которые устанавливаются доплат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азмеры доплат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работу в ночное время  ( в период с 22 часов до 6 часов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%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работу в выходные и праздничные дн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%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работу с неблагоприятными условиями труда:</w:t>
            </w:r>
          </w:p>
          <w:p>
            <w:pPr>
              <w:pStyle w:val="Normal"/>
              <w:rPr/>
            </w:pPr>
            <w:r>
              <w:rPr/>
              <w:t>- с тяжелыми и вредными условиями труда  ( при наличии аттестации рабочего места)</w:t>
            </w:r>
          </w:p>
          <w:p>
            <w:pPr>
              <w:pStyle w:val="Normal"/>
              <w:rPr/>
            </w:pPr>
            <w:r>
              <w:rPr/>
              <w:t>Перечень работ с неблагоприятными условиями труда определен Правительством РФ с учетом мнения Российской трехсторонней комиссии по регулированию социально-трудовых отношений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3" w:leader="none"/>
                <w:tab w:val="right" w:pos="1327" w:leader="none"/>
              </w:tabs>
              <w:rPr/>
            </w:pPr>
            <w:r>
              <w:rPr/>
              <w:tab/>
              <w:tab/>
            </w:r>
          </w:p>
          <w:p>
            <w:pPr>
              <w:pStyle w:val="Normal"/>
              <w:tabs>
                <w:tab w:val="clear" w:pos="708"/>
                <w:tab w:val="center" w:pos="663" w:leader="none"/>
                <w:tab w:val="right" w:pos="1327" w:leader="none"/>
              </w:tabs>
              <w:rPr/>
            </w:pPr>
            <w:r>
              <w:rPr/>
              <w:t xml:space="preserve">              </w:t>
            </w:r>
            <w:r>
              <w:rPr/>
              <w:t>12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03:02:00Z</dcterms:created>
  <dc:creator>123</dc:creator>
  <dc:description/>
  <cp:keywords/>
  <dc:language>en-US</dc:language>
  <cp:lastModifiedBy>ноут</cp:lastModifiedBy>
  <cp:lastPrinted>2008-10-29T18:22:00Z</cp:lastPrinted>
  <dcterms:modified xsi:type="dcterms:W3CDTF">2008-10-29T11:25:00Z</dcterms:modified>
  <cp:revision>17</cp:revision>
  <dc:subject/>
  <dc:title>Перечень дополнительно оплачиваемых работ, не входящих в круг    должностных обязанностей работников</dc:title>
</cp:coreProperties>
</file>