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иказ №  116       от                  02.09.200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ходе на новую систему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4 Трудового  кодекса РФ от 30.12.2001г № 197-ФЗ, пунктом 2 статьи 53 Федерального Закона Российской Федерации от 06.10.2003г №131-ФЗ «Об общих принципах организации местного самоуправления в РФ», Постановления Администрации г. Кемерово  от 02.09.2008 № 144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ести новую систему оплаты труда работников учреждения с 1.09.2008г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оздать комиссию по разработке положений о выплатах  из компенсирующей и стимулирующей части фонда оплаты  труда в следующем составе: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обчик Л.И.- председатель ПК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йцева Т.А- зам.директора поУВР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йорова О.А.-учитель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ецман Н.В.-учитель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ньшина И.Н.- руководитель м\о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/>
      </w:pPr>
      <w:r>
        <w:rPr>
          <w:sz w:val="28"/>
          <w:szCs w:val="28"/>
        </w:rPr>
        <w:t>3. Комиссии предоставить проект положений о выплатах  из компенсирующей и стимулирующей части фонда оплаты  труда к 3.09.2008г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иректор школы                   Страхова Г.Ф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У «СОШ №11»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каз №   116\1                            от 3   сентября 2008г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положений о переходе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овую систему оплаты труд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/>
      </w:pPr>
      <w:r>
        <w:rPr>
          <w:sz w:val="28"/>
          <w:szCs w:val="28"/>
        </w:rPr>
        <w:t>В соответствии со статьей 144 Трудового  кодекса РФ от 30.12.2001г № 197-ФЗ, пунктом 2 статьи 53 Федерального Закона Российской Федерации от 06.10.2003г №131-ФЗ «Об общих принципах организации местного самоуправления в РФ», Постановления Администрации г. Кемерово  от 02.09.2008 № 144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Утвердить Положение об оплате труда работников муниципального общеобразовательного учреждения «Средняя общеобразовательная школа №11»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твердить Положение  о распределении стимулирующей части фонда оплаты труда МОУ «СОШ №11» на 2008-09 учебный год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Утвердить показатели деятельности работников МОУ «СОШ №11» на2008-09 учебный год (Приложение №1 к положению о распределении стимулирующей части ФОТ МОУ «СОШ №11».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Утвердить Положение о распределении компенсационной части фонда оплаты труда МОУ «СОШ №11» на 2008-09 учебный год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иректор школы                 Страхова Г.Ф.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7:00Z</dcterms:created>
  <dc:creator>ноут</dc:creator>
  <dc:description/>
  <cp:keywords/>
  <dc:language>en-US</dc:language>
  <cp:lastModifiedBy>Direktor</cp:lastModifiedBy>
  <cp:lastPrinted>2009-12-22T17:50:00Z</cp:lastPrinted>
  <dcterms:modified xsi:type="dcterms:W3CDTF">2009-12-22T10:56:00Z</dcterms:modified>
  <cp:revision>8</cp:revision>
  <dc:subject/>
  <dc:title>Приказ №         от                  02</dc:title>
</cp:coreProperties>
</file>