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i/>
          <w:i/>
          <w:color w:val="0000FF"/>
          <w:lang w:val="en-US"/>
        </w:rPr>
      </w:pPr>
      <w:r>
        <w:rPr>
          <w:rFonts w:cs="Verdana" w:ascii="Verdana" w:hAnsi="Verdana"/>
          <w:b/>
          <w:i/>
          <w:color w:val="0000FF"/>
          <w:lang w:val="en-US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lang w:val="en-US"/>
        </w:rPr>
      </w:pPr>
      <w:r>
        <w:rPr>
          <w:rFonts w:cs="Verdana" w:ascii="Verdana" w:hAnsi="Verdana"/>
          <w:b/>
          <w:i/>
          <w:color w:val="0000FF"/>
          <w:lang w:val="en-US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lang w:val="en-US"/>
        </w:rPr>
      </w:pPr>
      <w:r>
        <w:rPr>
          <w:rFonts w:cs="Verdana" w:ascii="Verdana" w:hAnsi="Verdana"/>
          <w:b/>
          <w:i/>
          <w:color w:val="0000FF"/>
          <w:lang w:val="en-US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lang w:val="en-US"/>
        </w:rPr>
      </w:pPr>
      <w:r>
        <w:rPr>
          <w:rFonts w:cs="Verdana" w:ascii="Verdana" w:hAnsi="Verdana"/>
          <w:b/>
          <w:i/>
          <w:color w:val="0000FF"/>
          <w:lang w:val="en-US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i/>
          <w:color w:val="0000FF"/>
          <w:sz w:val="56"/>
          <w:szCs w:val="56"/>
        </w:rPr>
        <w:t xml:space="preserve">         </w:t>
      </w:r>
      <w:r>
        <w:rPr>
          <w:rFonts w:cs="Verdana" w:ascii="Verdana" w:hAnsi="Verdana"/>
          <w:b/>
          <w:i/>
          <w:color w:val="0000FF"/>
          <w:sz w:val="56"/>
          <w:szCs w:val="56"/>
        </w:rPr>
        <w:t>Публичный отчет</w: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56"/>
          <w:szCs w:val="56"/>
        </w:rPr>
      </w:pPr>
      <w:r>
        <w:rPr>
          <w:rFonts w:cs="Verdana" w:ascii="Verdana" w:hAnsi="Verdana"/>
          <w:b/>
          <w:i/>
          <w:color w:val="0000FF"/>
          <w:sz w:val="56"/>
          <w:szCs w:val="56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56"/>
          <w:szCs w:val="56"/>
        </w:rPr>
      </w:pPr>
      <w:r>
        <w:rPr>
          <w:rFonts w:cs="Verdana" w:ascii="Verdana" w:hAnsi="Verdana"/>
          <w:b/>
          <w:i/>
          <w:color w:val="0000FF"/>
          <w:sz w:val="56"/>
          <w:szCs w:val="56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56"/>
          <w:szCs w:val="56"/>
        </w:rPr>
      </w:pPr>
      <w:r>
        <w:rPr>
          <w:rFonts w:cs="Verdana" w:ascii="Verdana" w:hAnsi="Verdana"/>
          <w:b/>
          <w:i/>
          <w:color w:val="0000FF"/>
          <w:sz w:val="56"/>
          <w:szCs w:val="56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i/>
          <w:color w:val="0000FF"/>
          <w:sz w:val="40"/>
          <w:szCs w:val="40"/>
        </w:rPr>
        <w:t xml:space="preserve">        </w:t>
      </w:r>
      <w:r>
        <w:rPr>
          <w:rFonts w:cs="Verdana" w:ascii="Verdana" w:hAnsi="Verdana"/>
          <w:b/>
          <w:i/>
          <w:color w:val="0000FF"/>
          <w:sz w:val="40"/>
          <w:szCs w:val="40"/>
        </w:rPr>
        <w:t>директора муниципального</w:t>
      </w:r>
    </w:p>
    <w:p>
      <w:pPr>
        <w:pStyle w:val="Normal"/>
        <w:rPr/>
      </w:pPr>
      <w:r>
        <w:rPr>
          <w:rFonts w:eastAsia="Verdana" w:cs="Verdana" w:ascii="Verdana" w:hAnsi="Verdana"/>
          <w:b/>
          <w:i/>
          <w:color w:val="0000FF"/>
          <w:sz w:val="40"/>
          <w:szCs w:val="40"/>
        </w:rPr>
        <w:t xml:space="preserve">       </w:t>
      </w:r>
      <w:r>
        <w:rPr>
          <w:rFonts w:cs="Verdana" w:ascii="Verdana" w:hAnsi="Verdana"/>
          <w:b/>
          <w:i/>
          <w:color w:val="0000FF"/>
          <w:sz w:val="40"/>
          <w:szCs w:val="40"/>
        </w:rPr>
        <w:t>общеобразовательного учреждения</w:t>
      </w:r>
    </w:p>
    <w:p>
      <w:pPr>
        <w:pStyle w:val="Normal"/>
        <w:rPr/>
      </w:pPr>
      <w:r>
        <w:rPr>
          <w:rFonts w:eastAsia="Verdana" w:cs="Verdana" w:ascii="Verdana" w:hAnsi="Verdana"/>
          <w:b/>
          <w:i/>
          <w:color w:val="0000FF"/>
          <w:sz w:val="40"/>
          <w:szCs w:val="40"/>
        </w:rPr>
        <w:t xml:space="preserve">          </w:t>
      </w:r>
      <w:r>
        <w:rPr>
          <w:rFonts w:cs="Verdana" w:ascii="Verdana" w:hAnsi="Verdana"/>
          <w:b/>
          <w:i/>
          <w:color w:val="0000FF"/>
          <w:sz w:val="40"/>
          <w:szCs w:val="40"/>
        </w:rPr>
        <w:t>«Средняя общеобразовательная</w:t>
      </w:r>
    </w:p>
    <w:p>
      <w:pPr>
        <w:pStyle w:val="Normal"/>
        <w:rPr/>
      </w:pPr>
      <w:r>
        <w:rPr>
          <w:rFonts w:eastAsia="Verdana" w:cs="Verdana" w:ascii="Verdana" w:hAnsi="Verdana"/>
          <w:b/>
          <w:i/>
          <w:color w:val="0000FF"/>
          <w:sz w:val="40"/>
          <w:szCs w:val="40"/>
        </w:rPr>
        <w:t xml:space="preserve">            </w:t>
      </w:r>
      <w:r>
        <w:rPr>
          <w:rFonts w:cs="Verdana" w:ascii="Verdana" w:hAnsi="Verdana"/>
          <w:b/>
          <w:i/>
          <w:color w:val="0000FF"/>
          <w:sz w:val="40"/>
          <w:szCs w:val="40"/>
        </w:rPr>
        <w:t xml:space="preserve">школа №11» г.Кемерово </w: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40"/>
          <w:szCs w:val="40"/>
        </w:rPr>
      </w:pPr>
      <w:r>
        <w:rPr>
          <w:rFonts w:cs="Verdana" w:ascii="Verdana" w:hAnsi="Verdana"/>
          <w:b/>
          <w:i/>
          <w:color w:val="0000FF"/>
          <w:sz w:val="40"/>
          <w:szCs w:val="4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40"/>
          <w:szCs w:val="40"/>
        </w:rPr>
      </w:pPr>
      <w:r>
        <w:rPr>
          <w:rFonts w:cs="Verdana" w:ascii="Verdana" w:hAnsi="Verdana"/>
          <w:b/>
          <w:i/>
          <w:color w:val="0000FF"/>
          <w:sz w:val="40"/>
          <w:szCs w:val="4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i/>
          <w:color w:val="0000FF"/>
          <w:sz w:val="40"/>
          <w:szCs w:val="40"/>
        </w:rPr>
        <w:t xml:space="preserve">         </w:t>
      </w:r>
      <w:r>
        <w:rPr>
          <w:rFonts w:cs="Verdana" w:ascii="Verdana" w:hAnsi="Verdana"/>
          <w:b/>
          <w:i/>
          <w:color w:val="0000FF"/>
          <w:sz w:val="40"/>
          <w:szCs w:val="40"/>
        </w:rPr>
        <w:t>Страховой Галины Фроловны</w:t>
      </w:r>
    </w:p>
    <w:p>
      <w:pPr>
        <w:pStyle w:val="Normal"/>
        <w:tabs>
          <w:tab w:val="clear" w:pos="708"/>
          <w:tab w:val="left" w:pos="1710" w:leader="none"/>
        </w:tabs>
        <w:rPr>
          <w:rFonts w:ascii="Verdana" w:hAnsi="Verdana" w:cs="Verdana"/>
          <w:b/>
          <w:b/>
          <w:i/>
          <w:i/>
          <w:color w:val="0000FF"/>
          <w:sz w:val="40"/>
          <w:szCs w:val="40"/>
        </w:rPr>
      </w:pPr>
      <w:r>
        <w:rPr>
          <w:rFonts w:cs="Verdana" w:ascii="Verdana" w:hAnsi="Verdana"/>
          <w:b/>
          <w:i/>
          <w:color w:val="0000FF"/>
          <w:sz w:val="40"/>
          <w:szCs w:val="40"/>
        </w:rPr>
        <w:tab/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40"/>
          <w:szCs w:val="40"/>
        </w:rPr>
      </w:pPr>
      <w:r>
        <w:rPr>
          <w:rFonts w:cs="Verdana" w:ascii="Verdana" w:hAnsi="Verdana"/>
          <w:b/>
          <w:i/>
          <w:color w:val="0000FF"/>
          <w:sz w:val="40"/>
          <w:szCs w:val="4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40"/>
          <w:szCs w:val="40"/>
        </w:rPr>
      </w:pPr>
      <w:r>
        <w:rPr>
          <w:rFonts w:cs="Verdana" w:ascii="Verdana" w:hAnsi="Verdana"/>
          <w:b/>
          <w:i/>
          <w:color w:val="0000FF"/>
          <w:sz w:val="40"/>
          <w:szCs w:val="4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i/>
          <w:color w:val="0000FF"/>
        </w:rPr>
        <w:t xml:space="preserve">                                            </w:t>
      </w:r>
      <w:r>
        <w:rPr>
          <w:rFonts w:cs="Verdana" w:ascii="Verdana" w:hAnsi="Verdana"/>
          <w:b/>
          <w:i/>
          <w:color w:val="0000FF"/>
        </w:rPr>
        <w:t>2010год</w: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  <w:t>Муниципальное общеобразовательное учреждение</w:t>
      </w:r>
    </w:p>
    <w:p>
      <w:pPr>
        <w:pStyle w:val="Normal"/>
        <w:rPr/>
      </w:pPr>
      <w:r>
        <w:rPr>
          <w:rFonts w:eastAsia="Verdana" w:cs="Verdana" w:ascii="Verdana" w:hAnsi="Verdana"/>
          <w:b/>
          <w:i/>
          <w:color w:val="0000FF"/>
        </w:rPr>
        <w:t xml:space="preserve"> </w:t>
      </w:r>
      <w:r>
        <w:rPr>
          <w:rFonts w:cs="Verdana" w:ascii="Verdana" w:hAnsi="Verdana"/>
          <w:b/>
          <w:i/>
          <w:color w:val="0000FF"/>
        </w:rPr>
        <w:t>«Средняя общеобразовательная школа №11» г. Кемерово -</w: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993366"/>
        </w:rPr>
      </w:pPr>
      <w:r>
        <w:rPr>
          <w:rFonts w:cs="Verdana" w:ascii="Verdana" w:hAnsi="Verdana"/>
          <w:b/>
          <w:i/>
          <w:color w:val="993366"/>
        </w:rPr>
        <w:t>победитель федерального конкурса лучших образовательных учреждений, внедряющих инновационные образовательные программы 2007г</w:t>
      </w:r>
    </w:p>
    <w:p>
      <w:pPr>
        <w:pStyle w:val="Normal"/>
        <w:rPr>
          <w:rFonts w:ascii="Verdana" w:hAnsi="Verdana" w:cs="Verdana"/>
          <w:b/>
          <w:b/>
          <w:i/>
          <w:i/>
          <w:color w:val="993366"/>
        </w:rPr>
      </w:pPr>
      <w:r>
        <w:rPr>
          <w:rFonts w:cs="Verdana" w:ascii="Verdana" w:hAnsi="Verdana"/>
          <w:b/>
          <w:i/>
          <w:color w:val="993366"/>
        </w:rPr>
        <w:t xml:space="preserve">победитель  городского конкурса «Лучшее образовательное учреждение 2008 года» </w:t>
      </w:r>
    </w:p>
    <w:p>
      <w:pPr>
        <w:pStyle w:val="Normal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Общая характеристика ОУ</w:t>
      </w:r>
    </w:p>
    <w:p>
      <w:pPr>
        <w:pStyle w:val="Normal"/>
        <w:ind w:left="0" w:right="0" w:firstLine="70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олное официальное наименование Учреждения:</w:t>
      </w:r>
    </w:p>
    <w:p>
      <w:pPr>
        <w:pStyle w:val="Normal"/>
        <w:shd w:fill="FFFFFF" w:val="clear"/>
        <w:spacing w:lineRule="auto" w:line="360"/>
        <w:ind w:left="5" w:right="211" w:hanging="0"/>
        <w:jc w:val="both"/>
        <w:rPr/>
      </w:pPr>
      <w:r>
        <w:rPr>
          <w:color w:val="000000"/>
          <w:spacing w:val="9"/>
        </w:rPr>
        <w:t xml:space="preserve">муниципальное общеобразовательное учреждение «Средняя общеобразовательная школа </w:t>
      </w:r>
      <w:r>
        <w:rPr>
          <w:color w:val="000000"/>
          <w:spacing w:val="-2"/>
        </w:rPr>
        <w:t xml:space="preserve">№ </w:t>
      </w:r>
      <w:r>
        <w:rPr>
          <w:color w:val="000000"/>
          <w:spacing w:val="42"/>
        </w:rPr>
        <w:t>11».</w:t>
      </w:r>
      <w:r>
        <w:rPr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lineRule="auto" w:line="360"/>
        <w:ind w:left="5" w:right="211" w:firstLine="715"/>
        <w:jc w:val="both"/>
        <w:rPr/>
      </w:pPr>
      <w:r>
        <w:rPr>
          <w:color w:val="000000"/>
          <w:spacing w:val="-2"/>
        </w:rPr>
        <w:t xml:space="preserve">  </w:t>
      </w:r>
      <w:r>
        <w:rPr>
          <w:color w:val="000000"/>
          <w:spacing w:val="-2"/>
        </w:rPr>
        <w:t>Сокращенное официальное наименование: МОУ «СОШ №11»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left="5" w:right="1" w:firstLine="365"/>
        <w:jc w:val="both"/>
        <w:rPr/>
      </w:pPr>
      <w:r>
        <w:rPr>
          <w:color w:val="000000"/>
        </w:rPr>
        <w:tab/>
      </w:r>
      <w:r>
        <w:rPr>
          <w:color w:val="000000"/>
          <w:spacing w:val="-2"/>
        </w:rPr>
        <w:t>Место нахождения учреждения Россия, г. Кемерово, улица Леонова, дом №  3а</w:t>
      </w:r>
    </w:p>
    <w:p>
      <w:pPr>
        <w:pStyle w:val="Normal"/>
        <w:widowControl w:val="false"/>
        <w:shd w:fill="FFFFFF" w:val="clear"/>
        <w:tabs>
          <w:tab w:val="clear" w:pos="708"/>
          <w:tab w:val="left" w:pos="-1701" w:leader="none"/>
        </w:tabs>
        <w:autoSpaceDE w:val="false"/>
        <w:spacing w:lineRule="auto" w:line="360" w:before="187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Учреждение является юридическим лицом, самостоятельно осуществляющим свою </w:t>
      </w:r>
      <w:r>
        <w:rPr>
          <w:color w:val="000000"/>
          <w:spacing w:val="3"/>
        </w:rPr>
        <w:t xml:space="preserve">финансово-хозяйственную деятельность.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10" w:after="0"/>
        <w:ind w:left="10" w:right="0" w:firstLine="542"/>
        <w:jc w:val="both"/>
        <w:rPr/>
      </w:pPr>
      <w:r>
        <w:rPr>
          <w:color w:val="000000"/>
        </w:rPr>
        <w:t xml:space="preserve">Учреждение находится в ведении управления образования администрации города Кемерово </w:t>
      </w:r>
      <w:r>
        <w:rPr>
          <w:color w:val="000000"/>
          <w:spacing w:val="-2"/>
        </w:rPr>
        <w:t xml:space="preserve">и входит в муниципальную систему образования, действующую на территории города Кемерово. В </w:t>
      </w:r>
      <w:r>
        <w:rPr>
          <w:color w:val="000000"/>
          <w:spacing w:val="-1"/>
        </w:rPr>
        <w:t>своей деятельности Учреждение руководствуется Законом «Об образовании», Типовым положе</w:t>
        <w:softHyphen/>
        <w:t xml:space="preserve">нием об общеобразовательном учреждении, иным законодательством Российской Федерации, </w:t>
      </w:r>
      <w:r>
        <w:rPr>
          <w:color w:val="000000"/>
        </w:rPr>
        <w:t xml:space="preserve">постановлениями и распоряжениями правительства РФ, нормативно-правовыми актами органа </w:t>
      </w:r>
      <w:r>
        <w:rPr>
          <w:color w:val="000000"/>
          <w:spacing w:val="-1"/>
        </w:rPr>
        <w:t>местного самоуправления г. Кемерово, приказами и распоряжениями управления образования ад</w:t>
        <w:softHyphen/>
        <w:t>министрации города Кемерово и настоящим Уставом.</w:t>
      </w:r>
    </w:p>
    <w:p>
      <w:pPr>
        <w:pStyle w:val="TextBody"/>
        <w:spacing w:lineRule="auto" w:line="360"/>
        <w:ind w:left="0" w:right="0" w:firstLine="567"/>
        <w:rPr/>
      </w:pPr>
      <w:r>
        <w:rPr/>
        <w:t xml:space="preserve"> </w:t>
      </w:r>
      <w:r>
        <w:rPr/>
        <w:t>Учредителем Учреждения является Комитет по управлению муниципальным имуществом города Кемерово.</w:t>
      </w:r>
    </w:p>
    <w:p>
      <w:pPr>
        <w:pStyle w:val="Normal"/>
        <w:shd w:fill="FFFFFF" w:val="clear"/>
        <w:spacing w:lineRule="auto" w:line="360"/>
        <w:ind w:left="53" w:right="0" w:firstLine="538"/>
        <w:jc w:val="both"/>
        <w:rPr/>
      </w:pPr>
      <w:r>
        <w:rPr>
          <w:color w:val="000000"/>
          <w:spacing w:val="-1"/>
          <w:szCs w:val="25"/>
        </w:rPr>
        <w:t>Юридический адрес Учредителя: Россия, 650000, город Кемерово, ул. Притомская набе</w:t>
        <w:softHyphen/>
      </w:r>
      <w:r>
        <w:rPr>
          <w:color w:val="000000"/>
          <w:spacing w:val="-11"/>
          <w:szCs w:val="25"/>
        </w:rPr>
        <w:t>режная, д. 7.</w:t>
      </w:r>
    </w:p>
    <w:p>
      <w:pPr>
        <w:pStyle w:val="Normal"/>
        <w:rPr>
          <w:color w:val="000000"/>
          <w:spacing w:val="-11"/>
          <w:szCs w:val="25"/>
        </w:rPr>
      </w:pPr>
      <w:r>
        <w:rPr>
          <w:color w:val="000000"/>
          <w:spacing w:val="-11"/>
          <w:szCs w:val="25"/>
        </w:rPr>
      </w:r>
    </w:p>
    <w:p>
      <w:pPr>
        <w:pStyle w:val="Normal"/>
        <w:autoSpaceDE w:val="false"/>
        <w:rPr/>
      </w:pPr>
      <w:r>
        <w:rPr>
          <w:b/>
        </w:rPr>
        <w:t>Лицензия</w:t>
      </w:r>
      <w:r>
        <w:rPr/>
        <w:t xml:space="preserve"> выдана </w:t>
      </w:r>
      <w:r>
        <w:rPr>
          <w:color w:val="000000"/>
        </w:rPr>
        <w:t>Государственной службой по надзору и контролю в сфере образования Кемеровской области  от 21 марта 2008г сроком на 5 лет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Свидетельство об аккредитации выдано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color w:val="000000"/>
        </w:rPr>
        <w:t>Государственной службой по надзору и контролю в сфере образования Кемеровской области  от   03 июля 2008г</w:t>
      </w:r>
    </w:p>
    <w:p>
      <w:pPr>
        <w:pStyle w:val="Normal"/>
        <w:rPr/>
      </w:pPr>
      <w:r>
        <w:rPr>
          <w:b/>
        </w:rPr>
        <w:t>Устав</w:t>
      </w:r>
      <w:r>
        <w:rPr/>
        <w:t xml:space="preserve"> школы зарегистрирован председателем комитета по управлению муниципальным имуществом 15 сентября 2006г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огласно актов госпожнадзора и Роспотребнадзора по Кемеровской области г.Кемерово</w:t>
      </w:r>
      <w:r>
        <w:rPr/>
        <w:t xml:space="preserve"> от 10 августа 2009г  в МОУ «СОШ №11»  созданы условия для проведения образовательного процесс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 xml:space="preserve">Проблема предоставления образования, качественного и в то же время доступного для широких слоев населения, всех социальных категорий граждан, является очень актуальной для современного социума, когда материальный ценз во многом определяет стартовые возможности ребенка и его дальнейшую образовательную траекторию. Особенно остро она стоит для образовательного учреждения, не ориентированного на узкую профильную специализацию, «элитный» контингент, отбор первоклассников по уровню интеллектуального развития (зачастую негласный), и не устанавливающего солидные оргвзносы за поступление и дальнейшее обучение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 xml:space="preserve">МОУ «СОШ №11» именно такая школа. Территориально она расположена в самом центре Кировского района, одном из старейших районов города Кемерово, традиционно характеризующимся социальным неблагополучием, преобладанием контингента рабочих и служащих промышленных предприятий, высоким процентом детей с проблемами здоровья, а также – достаточно большим количеством образовательных учреждений на относительно небольшой территории (8 школ, 6 из которых – средние общеобразовательные). Анализ показывает, что только 28% детей, обучающихся в МОУ «СОШ №11», проживают на территории ее микрорайона, остальной контингент представлен более отдаленными участками Кировского района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 xml:space="preserve">Поэтому для реализации доступного и качественного образования в условиях территориальной конкуренции МОУ «СОШ №11» взяла </w:t>
      </w:r>
      <w:r>
        <w:rPr>
          <w:b/>
          <w:i/>
          <w:color w:val="0000FF"/>
          <w:sz w:val="28"/>
          <w:szCs w:val="28"/>
        </w:rPr>
        <w:t>курс на реализацию модели школы с классами предпофильной подготовки и профильного обучения, в которых используются инновационные методы и технологии обучения., реализацию модели индивидуального учебного плана.</w:t>
      </w:r>
      <w:r>
        <w:rPr/>
        <w:t xml:space="preserve"> Это один из возможных вариантов функционирования образовательного учреждения, позволяющий обеспечить организацию образовательного процесса в соответствии с индивидуальными познавательными возможностями и потребностями обучающихся. </w:t>
      </w:r>
    </w:p>
    <w:p>
      <w:pPr>
        <w:pStyle w:val="Normal"/>
        <w:rPr/>
      </w:pPr>
      <w:r>
        <w:rPr/>
        <w:t>В школе обучается 909 учащихся на 01.01.2010 года: 1-4 кл.-354 обучающихся, 5-9 кл.-396обучающихся, 10-11кл-159 обучающихся.</w:t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rPr/>
      </w:pPr>
      <w:r>
        <w:rPr/>
        <w:t>Общие сведения об администрации ОУ:</w:t>
      </w:r>
    </w:p>
    <w:tbl>
      <w:tblPr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61"/>
        <w:gridCol w:w="2061"/>
        <w:gridCol w:w="2062"/>
        <w:gridCol w:w="2062"/>
      </w:tblGrid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фио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должность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Наличие категории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звание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Стаж работы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Страхова Галина Фроловна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директор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высша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Почетный работник общего образовани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32 год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Иванова Наталья Анатольевна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Заместитель директора по УВР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перва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13 лет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Шишкова Лариса Николаевна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Заместитель директора по УВР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высша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Почетный работник общего образовани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29 лет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Зайцева Татьяна Анатольевна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Заместитель директора по УВР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высша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21 год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Вяткина Таисия Викторовна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Заместитель директора по УВР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Перва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7 лет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Патрина Наталья Кузьмовна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Заместитель директора по АХЧ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Перва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40 лет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Ежова Светлана Викторовна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Заместитель директора по безопасности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перва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  <w:shd w:fill="auto" w:val="clear"/>
              </w:rPr>
              <w:t>12 лет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наградах учителей МОУ «СОШ №11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2776"/>
        <w:gridCol w:w="4330"/>
        <w:gridCol w:w="1479"/>
        <w:gridCol w:w="2860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(учитель, пенсионер, умер) указать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да, зв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ручения, награжд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что (кратко)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ьшин Константин Николаевич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ик народного посвя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цман Наталья Василье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ик народного посвящ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 (удостоверени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чик Любови 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ик народного посвящ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 (удостоверение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басская мед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 достойное воспитание детей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зимова Наталья Николае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ик народного посвящ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 (удостоверени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Юрий Николаевич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ный работник общего образования РФ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 (удостоверени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ош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Алекс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ик народного посвящ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женный учитель РФ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 (удостоверение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аль  «65 лет Кемеровской области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збасская мед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 достойное воспитание дет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>
          <w:trHeight w:val="2465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 Галина Фро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аль «За веру и добро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басская мед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 достойное воспитание детей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ный работник общего образования РФ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 (удостоверени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хов Юрий Алексеевич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ный работник общего образования 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дова Татьяна Николае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ик народного посвящ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 (удостоверени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ова Лариса Николае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 по УВ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ный работник общего образования РФ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басская мед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 достойное воспитание дет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 (удостоверени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еева Мария Михайло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, пенсионе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ик народного посвящ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 (удостоверени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лова Таисия Дмитрие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, пенсионе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ик народного посвящ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 (удостоверени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ва Валентина Петро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, пенсионе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ик народного посвящ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 (удостоверени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нская Екатерина Петро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, пенсионе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ик народного посвящ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 (медаль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аль «За доблестный труд в годы В.О.Войны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билейная медаль «50лет Победы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билейная медаль «60лет Победы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ова Любовь Андрее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, пенсионе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ик народного посвящ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 (удостоверение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басская мед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 достойное воспитание детей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а Любовь Александро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, пенсионе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ик народного посвящ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 (удостоверени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г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кина Людмила Савелье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, пенсионе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 (удостоверени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юкалова Валентина Павло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, пенсионе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 (удостоверени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чеус Виктор Маркович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, пенсионе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 (удостоверени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кова Татьяна Федоро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, пенсионе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 (удостоверени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ых Галина Павло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, пенсионе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 (удостоверение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ик народного посвящ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иненко Лидия Савелье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, пенсионе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 (удостоверение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ик народного посвящ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лова Александра Яковле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, пенсионе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 (удостоверение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билейная медаль «50лет Победы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билейная медаль «60лет Побед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аль «За доблестный труд в годы В.О.Войны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аль «За доблестный труд», мед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 веру и добро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а Галина Егоро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, пенсионе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 (удостоверени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>
          <w:trHeight w:val="822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Федоро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ХЧ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чева Мария Федоро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дный зн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ик народного образования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достоверение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басская мед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 достойное воспитание детей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аль «За доблестный труд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аль «Ветеран труда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ого фонда м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г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показатели в труд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ие педагогов МОУ «СОШ №11» в конкурсном движени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40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3695"/>
        <w:gridCol w:w="7693"/>
        <w:gridCol w:w="2820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0" w:right="0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ьшин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стантин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колаевич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конкурс «Педагогические инновации-2009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гиональный конкурс «Лучший учитель Кузбасса», 200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родской конкурс методических разработок, 200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уреат 3 степен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и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ие 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ньши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российский конкурс на денежное поощрение лучших учителей России, 2009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ластной конкурс "Самый классный классный", 200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родской конкурс "Самый классный классный", 200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бедитель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кан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фестиваль педагогических идей «Открытый урок», 2008, 200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гиональный конкурс «Лучший учитель Кузбасса», 200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плом участни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ие 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ориски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фестиваль педагогических идей «Открытый урок», 200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плом участника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чкарник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конкурс учителей, работающих по инновационным образовательным программам, 200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конкурс «Педагогические инновации», 200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гиональный конкурс «Лучший учитель Кузбасса»,200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ородской конкурс "Учитель года",2009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родской конкурс педагогов «Виват, таланты!»в номинации «Хореография», 20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уреат 1 степени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уреат 1 степен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бедител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и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чкарникова Надежа Андрее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родской конкурс педагогов «Виват, таланты!» в номинации «Хореография», 20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ру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а «Династия» в номинации «Наставник будущих ученых», 2008,200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м фестивале педагогических идей «Первое сентября», 200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гиональный конкурс «Лучший учитель Кузбасса», 200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родской конкурс «Учитель года», 20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бедител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и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ие 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ронц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фестиваль педагогических идей «Открытый урок», 2009, 20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плом участника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ебнева Оксана Валентино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конкурс «Современный урок», 200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уреат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робчик Любовь Ивано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«Династия» в номинации «Наставник будущих ученых», 200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жов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конкурс «Педагогические инновации», 2009, 2010\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конкурс информационных технологий «Мастерская учителя», 201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родской конкурс методических разработок, 2008, 200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ауреат 1 степени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йцева Татьяна Анатолье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фестиваль педагогических идей «Открытый урок», 2007,200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родской конкурс методических разработок, 200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ванова Наталья Анатолье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конкурс «Педагогические инновации», 200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уреат 1 степени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язим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конкурс «Педагогические инновации», 200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стиваль «Открытый урок», 2006, 2007, 2008, 2009, 20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уреат 2 степен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ие 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заре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кола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дреевич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конкурс «Педагогические инновации», 200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родской конкурс проектов Секция «Социальные проекты» 200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стиваль «Открытый урок», 20009, 20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ауреат 2 степени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ие 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йор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конкурс «Педагогические инновации», 2009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российс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ткрытый профессиональный конкурс педагогов «Мультимедиаурок», 20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уреат 2 степен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ськова Екатерина Сергее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родской конкурс «Лучший сайт ОУ», 200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ие 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круши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конкурс «Педагогические инновации», 200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фестиваль педагогических идей «Открытый урок», 2006, 2007, 200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гиональный конкурс «Лучший учитель Кузбасса» 2006, 200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гиональный конкурс «Молодое поколение Кузбасса», 200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гиональный Конкурс на лучший экспонат выставки в номинации «Лучшие материалы по обобщению опыта педагогов, участников и победителей федерального и областного конкурса «Лучший учитель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родской конкурс методических разработок, 200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родской конкурс педагогов «Виват, таланты!» в номинации «Хореография», 20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ауреат 2 степени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иплом участника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бедител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уреа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ауреат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и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лешк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фестиваль педагогических идей «Открытый урок», 2008, 2009, 20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плом участника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етне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конкурс «Педагогические инновации», 200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конкурс информационных технологий «Мастерская учителя», 20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уреат 2 степен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ие 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ломошн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конкурс «Современный урок», 200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конкурс «Педагогические инновации». 20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плом 3 степен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епцова Ираида Геннадье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родской конкурс «Лучшая библиотека ОУ», 200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ах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ексеевич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конкурс на денежное поощрение лучших учителей России, 200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ахова Ирина Юрье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родской конкурс педагогов «Виват, таланты!» в номинации «Вокал», 20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рас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фестиваль педагогических идей «Открытый урок», 2008, 2009, 20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плом участника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леп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конкурс «Педагогические инновации», 2009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российс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ткрытый профессиональный конкурс педагогов «Мультимедиаурок», 20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уреат 2 степен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робина Светлана Викторо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конкурс «Педагогические инновации», 200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родской конкурс «Самый классный классный», 200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уреат 2 степен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Щербакова Светлана Николае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гиональный конкурс «Лучший учитель Кузбасса» 2006,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бедитель 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гряй Андрей Васильевич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родской конкурс «Лучший сайт ОУ», 20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ие 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вед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ий фестиваль педагогических идей «Открытый урок», 2009, 20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плом участника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orient="landscape" w:w="16838" w:h="11906"/>
          <w:pgMar w:left="851" w:right="96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color w:val="333399"/>
          <w:sz w:val="40"/>
          <w:szCs w:val="40"/>
        </w:rPr>
      </w:pPr>
      <w:r>
        <w:rPr>
          <w:b/>
          <w:i/>
          <w:color w:val="333399"/>
          <w:sz w:val="40"/>
          <w:szCs w:val="40"/>
        </w:rPr>
      </w:r>
    </w:p>
    <w:p>
      <w:pPr>
        <w:pStyle w:val="Normal"/>
        <w:jc w:val="center"/>
        <w:rPr/>
      </w:pPr>
      <w:r>
        <w:rPr/>
        <w:t>Социальная характеристика классов по школе МОУ «Средняя общеобразовательная школа № 11» 2009-2010 учебный год</w:t>
      </w:r>
    </w:p>
    <w:tbl>
      <w:tblPr>
        <w:tblW w:w="18331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772"/>
        <w:gridCol w:w="780"/>
        <w:gridCol w:w="1160"/>
        <w:gridCol w:w="1440"/>
        <w:gridCol w:w="900"/>
        <w:gridCol w:w="1080"/>
        <w:gridCol w:w="900"/>
        <w:gridCol w:w="900"/>
        <w:gridCol w:w="900"/>
        <w:gridCol w:w="900"/>
        <w:gridCol w:w="1080"/>
        <w:gridCol w:w="1620"/>
        <w:gridCol w:w="935"/>
        <w:gridCol w:w="1045"/>
        <w:gridCol w:w="1209"/>
        <w:gridCol w:w="2244"/>
        <w:gridCol w:w="10"/>
      </w:tblGrid>
      <w:tr>
        <w:trPr>
          <w:trHeight w:val="2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класс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всего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Мал, д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го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Полные семь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Неполные 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опекае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Лок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войн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многодетн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общежит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Мал/бес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по спра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возрас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высш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Ср/те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спец</w:t>
            </w:r>
          </w:p>
        </w:tc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родител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</w:r>
          </w:p>
        </w:tc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-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25-35-6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12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%      39%          27.9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-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92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47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%      56,5%          60,8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-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67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 33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%           49,2%       43,9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-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-35-78%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-50-22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%            47%          17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-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7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29,4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%         34%          24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-35-82%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-50-18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%          25%            26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-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86,9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26,4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%         29%             19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 – 62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 – 34,6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%          41 %            27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-15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60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40- 40 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%        41,3%          20,6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62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38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%         39%           12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-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78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22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%       18%             48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-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79,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2,3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%       26,3%         14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46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54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%          40%         23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-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8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8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          70%         10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-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-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72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 7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%         23%      45,7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-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6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39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%        28,6%      20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-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5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46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%          19,8%       21,2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-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63,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34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%          38,4%       18,6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54,6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46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%        28,9%      7,1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-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51,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34,6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%            12%       26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14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37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43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%       48,4%        22,2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-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-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25,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79,6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%        27,8%           24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-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3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65,2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        49,4%          23,5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-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-35-32%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-50-68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%      49,1%            20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-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37,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72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18%          25%    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 xml:space="preserve"> 27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-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74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%          49,3%       27,4%     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-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-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6,2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83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%            24,7%       32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-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-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8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%-89,8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%             29,4%      27,9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-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11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88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%              27%          25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-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5-14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-83,2%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%         21,4%       20%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Условия образовательного процесса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rPr/>
      </w:pPr>
      <w:r>
        <w:rPr/>
        <w:t>Общие сведения о специалистах службы сопровождения ОУ:</w:t>
      </w:r>
    </w:p>
    <w:p>
      <w:pPr>
        <w:pStyle w:val="Normal"/>
        <w:rPr/>
      </w:pPr>
      <w:r>
        <w:rPr/>
        <w:t>Врач-          Семененко Елена Николаевна</w:t>
      </w:r>
    </w:p>
    <w:p>
      <w:pPr>
        <w:pStyle w:val="Normal"/>
        <w:rPr/>
      </w:pPr>
      <w:r>
        <w:rPr/>
        <w:t>Медсестра-Рыбникова Наталья Владимировна</w:t>
      </w:r>
    </w:p>
    <w:p>
      <w:pPr>
        <w:pStyle w:val="Normal"/>
        <w:rPr/>
      </w:pPr>
      <w:r>
        <w:rPr/>
        <w:t>Психолог-  Ольга Петровна Толкачева</w:t>
      </w:r>
    </w:p>
    <w:p>
      <w:pPr>
        <w:pStyle w:val="Normal"/>
        <w:rPr/>
      </w:pPr>
      <w:r>
        <w:rPr/>
        <w:t>Председатель ПМПК- Колязимова Наталья Николаев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В школе разработана Программа по здоровьесбережению  учащихся.</w:t>
      </w:r>
      <w:r>
        <w:rPr>
          <w:rFonts w:eastAsia="Batang;바탕"/>
        </w:rPr>
        <w:t xml:space="preserve"> внедрена система психолого-педагогического  сопровождения дифференцированного обучения с элементами здоровьесбережения;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разработан психолого-медико-педагогический мониторинг, обеспечивающий возможность своевременной оценки и коррекции влияния педагогических инноваций на показатели школьной адаптации и самочувствие обучающихся и педагогов;</w:t>
      </w:r>
    </w:p>
    <w:tbl>
      <w:tblPr>
        <w:tblW w:w="115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357"/>
        <w:gridCol w:w="1565"/>
        <w:gridCol w:w="1709"/>
        <w:gridCol w:w="2034"/>
      </w:tblGrid>
      <w:tr>
        <w:trPr>
          <w:trHeight w:val="31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ниторинг мероприятий по здоровьесбережен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6,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7,%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8,% 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9,%</w:t>
            </w:r>
          </w:p>
        </w:tc>
      </w:tr>
      <w:tr>
        <w:trPr>
          <w:trHeight w:val="558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учебных кабинетов ростовой мебелью, установка классных досок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492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ведение уровня освещенности до норм САНПИННа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597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учебных кабинетов ТСО в соответствии с нормами САНПИИНН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</w:tr>
      <w:tr>
        <w:trPr>
          <w:trHeight w:val="391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хват учащихся горячим питанием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</w:tr>
      <w:tr>
        <w:trPr>
          <w:trHeight w:val="809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тделочных материалов в учебных кабинетах  в соответствии с нормами САНПИИНН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количества пропущенных уроков по болезни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7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61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2896</w:t>
            </w:r>
          </w:p>
        </w:tc>
      </w:tr>
      <w:tr>
        <w:trPr>
          <w:trHeight w:val="6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школьной столовой 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й ремонт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заболеваемости работников школы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чел/80б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чел/46б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54чел/56б</w:t>
            </w:r>
          </w:p>
        </w:tc>
      </w:tr>
    </w:tbl>
    <w:p>
      <w:pPr>
        <w:pStyle w:val="Normal"/>
        <w:jc w:val="both"/>
        <w:rPr/>
      </w:pPr>
      <w:r>
        <w:rPr/>
        <w:t>Для медицинского обслуживания детей открыты медицинский  и процедурный кабинеты. Для учащихся, не имеющих возможность пройти обучение по медицинским показаниям , проводится обучение на дому.</w:t>
      </w:r>
    </w:p>
    <w:tbl>
      <w:tblPr>
        <w:tblW w:w="100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1357"/>
        <w:gridCol w:w="1259"/>
        <w:gridCol w:w="721"/>
        <w:gridCol w:w="741"/>
      </w:tblGrid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8"/>
                <w:szCs w:val="18"/>
              </w:rPr>
            </w:pPr>
            <w:r>
              <w:rPr>
                <w:b/>
                <w:color w:val="333399"/>
                <w:sz w:val="18"/>
                <w:szCs w:val="18"/>
              </w:rPr>
              <w:t>групп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8"/>
                <w:szCs w:val="18"/>
              </w:rPr>
            </w:pPr>
            <w:r>
              <w:rPr>
                <w:b/>
                <w:color w:val="333399"/>
                <w:sz w:val="18"/>
                <w:szCs w:val="18"/>
              </w:rPr>
              <w:t>20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8"/>
                <w:szCs w:val="18"/>
              </w:rPr>
            </w:pPr>
            <w:r>
              <w:rPr>
                <w:b/>
                <w:color w:val="333399"/>
                <w:sz w:val="18"/>
                <w:szCs w:val="18"/>
              </w:rPr>
              <w:t>20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8"/>
                <w:szCs w:val="18"/>
              </w:rPr>
            </w:pPr>
            <w:r>
              <w:rPr>
                <w:b/>
                <w:color w:val="333399"/>
                <w:sz w:val="18"/>
                <w:szCs w:val="18"/>
              </w:rPr>
              <w:t>2008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8"/>
                <w:szCs w:val="18"/>
              </w:rPr>
            </w:pPr>
            <w:r>
              <w:rPr>
                <w:b/>
                <w:color w:val="333399"/>
                <w:sz w:val="18"/>
                <w:szCs w:val="18"/>
              </w:rPr>
              <w:t>2009г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абсолютно здоровые де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имеют заболевания поддающиеся  лечен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имеют хронические заболева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множественные хронические заболевания (в стадии обострения)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дети-инвали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color w:val="333399"/>
          <w:sz w:val="18"/>
          <w:szCs w:val="18"/>
        </w:rPr>
        <w:t xml:space="preserve">                                           </w:t>
      </w:r>
      <w:r>
        <w:rPr>
          <w:b/>
          <w:color w:val="333399"/>
          <w:sz w:val="18"/>
          <w:szCs w:val="18"/>
        </w:rPr>
        <w:t>Количественные соотношения по группам здоровья:</w:t>
      </w:r>
    </w:p>
    <w:p>
      <w:pPr>
        <w:pStyle w:val="Normal"/>
        <w:ind w:left="360" w:right="0" w:hanging="0"/>
        <w:rPr>
          <w:b/>
          <w:b/>
          <w:color w:val="333399"/>
          <w:sz w:val="18"/>
          <w:szCs w:val="18"/>
        </w:rPr>
      </w:pPr>
      <w:r>
        <w:rPr>
          <w:b/>
          <w:color w:val="333399"/>
          <w:sz w:val="18"/>
          <w:szCs w:val="18"/>
        </w:rPr>
      </w:r>
    </w:p>
    <w:tbl>
      <w:tblPr>
        <w:tblW w:w="9308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670"/>
        <w:gridCol w:w="1798"/>
        <w:gridCol w:w="200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8"/>
                <w:szCs w:val="18"/>
              </w:rPr>
            </w:pPr>
            <w:r>
              <w:rPr>
                <w:b/>
                <w:color w:val="333399"/>
                <w:sz w:val="18"/>
                <w:szCs w:val="18"/>
              </w:rPr>
              <w:t>групп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8"/>
                <w:szCs w:val="18"/>
              </w:rPr>
            </w:pPr>
            <w:r>
              <w:rPr>
                <w:b/>
                <w:color w:val="333399"/>
                <w:sz w:val="18"/>
                <w:szCs w:val="18"/>
              </w:rPr>
              <w:t>Младшая ступен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8"/>
                <w:szCs w:val="18"/>
              </w:rPr>
            </w:pPr>
            <w:r>
              <w:rPr>
                <w:b/>
                <w:color w:val="333399"/>
                <w:sz w:val="18"/>
                <w:szCs w:val="18"/>
              </w:rPr>
              <w:t>Основная ступен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8"/>
                <w:szCs w:val="18"/>
              </w:rPr>
            </w:pPr>
            <w:r>
              <w:rPr>
                <w:b/>
                <w:color w:val="333399"/>
                <w:sz w:val="18"/>
                <w:szCs w:val="18"/>
              </w:rPr>
              <w:t>Старшая ступень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абсолютно здоровые де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имеют заболевания поддающиеся  лечению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имеют хронические заболе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множественные хронические заболевания (в стадии обострения)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дети-инвалид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color w:val="333399"/>
        </w:rPr>
      </w:pPr>
      <w:r>
        <w:rPr>
          <w:b/>
          <w:i/>
          <w:iCs/>
          <w:color w:val="333399"/>
        </w:rPr>
        <w:t>Безопасность образовательной среды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еспечение права детей на безопаснос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перечень мер по личной безопасности детей и сохранности их вещей</w:t>
      </w:r>
      <w:r>
        <w:rPr/>
        <w:t xml:space="preserve">: проведение бесед, пятиминуток и инструктажей по правилам поведения в  различных ситуациях (пожар, ЧС природного и техногенного характера, правилах поведения в школе, на улице, в общественном транспорте), беседы школьного инспектора ПДН о профилактике правонарушений и несения ответственности за них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организация режима безопасности зданий и помещений ОУ</w:t>
      </w:r>
      <w:r>
        <w:rPr/>
        <w:t xml:space="preserve">: ежедневный обход здания школы на предмет обнаружения подозрительный объектов, технические осмотры здания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пожарная безопасность</w:t>
      </w:r>
      <w:r>
        <w:rPr/>
        <w:t>: проведение инструктажей и тренировок по пожарной безопасности и правилам действия при пожарах персонала школы и учащихся, обеспечение кабинетов повышенной опасности необходимыми первичными средствами пожаротушения, организация дежурств при проведении массовых мероприятий, проверка функционирования средств пожаротуш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выполнение санитарно-гигиенических требований и норм</w:t>
      </w:r>
      <w:r>
        <w:rPr/>
        <w:t xml:space="preserve">: ежедневная уборка кабинетов, проветривание, соблюдение светового режима, норм освещения, соответствие мебели  ростовым характеристикам  обучающихся, озеленение кабинетов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безопасность движения обучающихся в ОУ и из него</w:t>
      </w:r>
      <w:r>
        <w:rPr/>
        <w:t xml:space="preserve"> школа находится в удалении от основных дорог во дворе, имеются вспомогательные  дороги, по которым осуществляется проезд машин 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количество травм за год</w:t>
      </w:r>
      <w:r>
        <w:rPr/>
        <w:t xml:space="preserve">: 1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травмоопасность коридоров, залов, кабинетов ОУ</w:t>
      </w:r>
      <w:r>
        <w:rPr/>
        <w:t xml:space="preserve">: в кабинетах повышенной опасности проводятся дополнительные инструктажи по ОТ и правилах поведения в кабинетах,  проводятся беседы о правилах поведения на переменах, организовано дежурство классов, дежурство учителей и администрации, осуществляется обход на переменах, в столово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режим охраны и допусков</w:t>
      </w:r>
      <w:r>
        <w:rPr/>
        <w:t>: действует пропускной режим, наличие охранника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045" w:leader="none"/>
        </w:tabs>
        <w:rPr>
          <w:b/>
          <w:b/>
          <w:i/>
          <w:i/>
          <w:iCs/>
          <w:color w:val="333399"/>
          <w:sz w:val="28"/>
          <w:szCs w:val="28"/>
        </w:rPr>
      </w:pPr>
      <w:r>
        <w:rPr>
          <w:b/>
          <w:i/>
          <w:iCs/>
          <w:color w:val="333399"/>
          <w:sz w:val="28"/>
          <w:szCs w:val="28"/>
        </w:rPr>
        <w:t xml:space="preserve">Организация образовательного процесса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360"/>
        <w:ind w:left="10" w:right="0" w:firstLine="542"/>
        <w:jc w:val="both"/>
        <w:rPr/>
      </w:pPr>
      <w:r>
        <w:rPr>
          <w:color w:val="000000"/>
          <w:szCs w:val="25"/>
        </w:rPr>
        <w:t xml:space="preserve">Учебный год начинается с 1 сентября, если этот день приходится на выходной </w:t>
      </w:r>
      <w:r>
        <w:rPr>
          <w:color w:val="000000"/>
          <w:spacing w:val="-5"/>
          <w:szCs w:val="25"/>
        </w:rPr>
        <w:t>день, то в этом случае учебный год начинается в первый, следующий за ним рабочий день.</w:t>
      </w:r>
    </w:p>
    <w:p>
      <w:pPr>
        <w:pStyle w:val="Normal"/>
        <w:shd w:fill="FFFFFF" w:val="clear"/>
        <w:spacing w:lineRule="auto" w:line="360"/>
        <w:ind w:left="5" w:right="0" w:firstLine="360"/>
        <w:jc w:val="both"/>
        <w:rPr/>
      </w:pPr>
      <w:r>
        <w:rPr>
          <w:color w:val="000000"/>
          <w:spacing w:val="-1"/>
          <w:szCs w:val="25"/>
        </w:rPr>
        <w:t>Продолжительность учебного года 1-х классах - 33 недели, во 2-11-х - не менее 34 не</w:t>
        <w:softHyphen/>
      </w:r>
      <w:r>
        <w:rPr>
          <w:color w:val="000000"/>
          <w:spacing w:val="-10"/>
          <w:szCs w:val="25"/>
        </w:rPr>
        <w:t>д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ind w:left="5" w:right="0" w:hanging="0"/>
        <w:jc w:val="both"/>
        <w:rPr/>
      </w:pPr>
      <w:r>
        <w:rPr>
          <w:color w:val="000000"/>
          <w:spacing w:val="-3"/>
          <w:szCs w:val="25"/>
        </w:rPr>
        <w:t xml:space="preserve">      </w:t>
      </w:r>
      <w:r>
        <w:rPr>
          <w:color w:val="000000"/>
          <w:spacing w:val="-3"/>
          <w:szCs w:val="25"/>
        </w:rPr>
        <w:t xml:space="preserve">Продолжительность каникул устанавливается в течение учебного года не менее </w:t>
      </w:r>
      <w:r>
        <w:rPr>
          <w:color w:val="000000"/>
          <w:spacing w:val="-4"/>
          <w:szCs w:val="25"/>
        </w:rPr>
        <w:t xml:space="preserve">30 календарных дней, летом не менее 8 недель. Для обучающихся первых классов в течение </w:t>
      </w:r>
      <w:r>
        <w:rPr>
          <w:color w:val="000000"/>
          <w:spacing w:val="-5"/>
          <w:szCs w:val="25"/>
        </w:rPr>
        <w:t>учебного года устанавливаются дополнительные недельные канику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-6"/>
          <w:szCs w:val="25"/>
        </w:rPr>
        <w:t xml:space="preserve">       </w:t>
      </w:r>
      <w:r>
        <w:rPr>
          <w:color w:val="000000"/>
          <w:spacing w:val="-6"/>
          <w:szCs w:val="25"/>
        </w:rPr>
        <w:t>Режим занятий устанавливается следующий: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left="360" w:right="0" w:firstLine="355"/>
        <w:jc w:val="both"/>
        <w:rPr/>
      </w:pPr>
      <w:r>
        <w:rPr>
          <w:color w:val="000000"/>
          <w:spacing w:val="-11"/>
          <w:szCs w:val="25"/>
        </w:rPr>
        <w:t>а)</w:t>
      </w:r>
      <w:r>
        <w:rPr>
          <w:color w:val="000000"/>
          <w:szCs w:val="25"/>
        </w:rPr>
        <w:tab/>
      </w:r>
      <w:r>
        <w:rPr>
          <w:color w:val="000000"/>
          <w:spacing w:val="-4"/>
          <w:szCs w:val="25"/>
        </w:rPr>
        <w:t>учреждение работает в режиме двух смен,  первая смена начинается в 8.00 и закан</w:t>
        <w:softHyphen/>
      </w:r>
      <w:r>
        <w:rPr>
          <w:color w:val="000000"/>
          <w:spacing w:val="-5"/>
          <w:szCs w:val="25"/>
        </w:rPr>
        <w:t>чивается в 13.00, вторая смена начинается в 14.00 и заканчивается в 19.00. Обучение пер</w:t>
        <w:softHyphen/>
      </w:r>
      <w:r>
        <w:rPr>
          <w:color w:val="000000"/>
          <w:spacing w:val="-1"/>
          <w:szCs w:val="25"/>
        </w:rPr>
        <w:t xml:space="preserve">вых, пятых, девятых и одиннадцатых классов, а также классов углубленного изучения </w:t>
      </w:r>
      <w:r>
        <w:rPr>
          <w:color w:val="000000"/>
          <w:spacing w:val="-4"/>
          <w:szCs w:val="25"/>
        </w:rPr>
        <w:t>предметов, профильных классов организуется в первую смену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left="360" w:right="0" w:firstLine="355"/>
        <w:jc w:val="both"/>
        <w:rPr/>
      </w:pPr>
      <w:r>
        <w:rPr>
          <w:color w:val="000000"/>
          <w:spacing w:val="-12"/>
          <w:szCs w:val="25"/>
        </w:rPr>
        <w:t>б)</w:t>
      </w:r>
      <w:r>
        <w:rPr>
          <w:color w:val="000000"/>
          <w:szCs w:val="25"/>
        </w:rPr>
        <w:tab/>
      </w:r>
      <w:r>
        <w:rPr>
          <w:color w:val="000000"/>
          <w:spacing w:val="-4"/>
          <w:szCs w:val="25"/>
        </w:rPr>
        <w:t xml:space="preserve">для обучающихся 2-11 классов устанавливается шестидневная учебная неделя, для  </w:t>
      </w:r>
      <w:r>
        <w:rPr>
          <w:color w:val="000000"/>
          <w:spacing w:val="-6"/>
          <w:szCs w:val="25"/>
        </w:rPr>
        <w:t>1-х классов устанавливается пятидневная учебная неделя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left="715" w:right="0" w:hanging="0"/>
        <w:jc w:val="both"/>
        <w:rPr/>
      </w:pPr>
      <w:r>
        <w:rPr>
          <w:color w:val="000000"/>
          <w:spacing w:val="-13"/>
          <w:szCs w:val="25"/>
        </w:rPr>
        <w:t>в)</w:t>
      </w:r>
      <w:r>
        <w:rPr>
          <w:color w:val="000000"/>
          <w:szCs w:val="25"/>
        </w:rPr>
        <w:tab/>
      </w:r>
      <w:r>
        <w:rPr>
          <w:color w:val="000000"/>
          <w:spacing w:val="-4"/>
          <w:szCs w:val="25"/>
        </w:rPr>
        <w:t>продолжительность урока 45 минут, для первых классов - 35 минут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color w:val="000000"/>
          <w:spacing w:val="-5"/>
          <w:szCs w:val="25"/>
        </w:rPr>
        <w:t xml:space="preserve">Количество классов определяется в зависимости от санитарных норм и условий для </w:t>
      </w:r>
      <w:r>
        <w:rPr>
          <w:color w:val="000000"/>
          <w:spacing w:val="-6"/>
          <w:szCs w:val="25"/>
        </w:rPr>
        <w:t>осуществления образовательного процесс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360"/>
        <w:ind w:left="48" w:right="0" w:firstLine="547"/>
        <w:jc w:val="both"/>
        <w:rPr/>
      </w:pPr>
      <w:r>
        <w:rPr>
          <w:color w:val="000000"/>
          <w:spacing w:val="-2"/>
          <w:szCs w:val="25"/>
        </w:rPr>
        <w:t>Наполняемость классов, групп продленного дня устанавливается в количестве 25 человек.</w:t>
      </w:r>
      <w:r>
        <w:rPr>
          <w:color w:val="000000"/>
          <w:spacing w:val="-4"/>
          <w:szCs w:val="25"/>
        </w:rPr>
        <w:t xml:space="preserve"> При проведении занятий по иностранному языку в 5-11 классах, технологии, ин</w:t>
      </w:r>
      <w:r>
        <w:rPr>
          <w:color w:val="000000"/>
          <w:spacing w:val="-3"/>
          <w:szCs w:val="25"/>
        </w:rPr>
        <w:t xml:space="preserve">форматике, профильным предметам в 10-11 классах,  физической культуре в 10,11 классах, при проведении лабораторных занятий по физике, химии   классы   делятся на 2 подгруппы </w:t>
      </w:r>
      <w:r>
        <w:rPr>
          <w:color w:val="000000"/>
          <w:spacing w:val="-6"/>
          <w:szCs w:val="25"/>
        </w:rPr>
        <w:t>при наполняемости 25 человек.</w:t>
      </w:r>
    </w:p>
    <w:p>
      <w:pPr>
        <w:pStyle w:val="Normal"/>
        <w:jc w:val="both"/>
        <w:rPr/>
      </w:pPr>
      <w:r>
        <w:rPr/>
        <w:t xml:space="preserve">Средняя нагрузка на ученика : </w:t>
      </w:r>
    </w:p>
    <w:p>
      <w:pPr>
        <w:pStyle w:val="Normal"/>
        <w:jc w:val="both"/>
        <w:rPr/>
      </w:pPr>
      <w:r>
        <w:rPr/>
        <w:t>1кл. -20ч, 2-4кл. -25ч, 5кл-31ч, 6кл. -32ч, 7кл. -34ч, 8-9кл. -35ч, 10-11кл. -36ч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  <w:color w:val="333399"/>
        </w:rPr>
        <w:t>Организация питания:</w:t>
      </w:r>
    </w:p>
    <w:p>
      <w:pPr>
        <w:pStyle w:val="Normal"/>
        <w:ind w:left="264" w:right="0" w:hanging="0"/>
        <w:jc w:val="both"/>
        <w:rPr/>
      </w:pPr>
      <w:r>
        <w:rPr/>
        <w:t xml:space="preserve">Формы организации питания: организованное горячее питание для учащихся 1-11классов, </w:t>
      </w:r>
    </w:p>
    <w:p>
      <w:pPr>
        <w:pStyle w:val="Normal"/>
        <w:ind w:left="264" w:right="0" w:hanging="0"/>
        <w:jc w:val="both"/>
        <w:rPr/>
      </w:pPr>
      <w:r>
        <w:rPr>
          <w:b/>
          <w:i/>
          <w:color w:val="333399"/>
        </w:rPr>
        <w:t>Перечень категорий обучающихся, которым представляются льгот по категориям</w:t>
      </w:r>
      <w:r>
        <w:rPr>
          <w:b/>
          <w:i/>
        </w:rPr>
        <w:t>: дети из асоциальных семей, учащиеся, состоящие на учете в ПДН, малообеспеченные, опекаемые, инвалиды, по медицинским показаниям</w:t>
      </w:r>
    </w:p>
    <w:p>
      <w:pPr>
        <w:pStyle w:val="Normal"/>
        <w:ind w:left="264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6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iCs/>
          <w:color w:val="333399"/>
          <w:sz w:val="28"/>
          <w:szCs w:val="28"/>
        </w:rPr>
        <w:t xml:space="preserve">    </w:t>
      </w:r>
      <w:r>
        <w:rPr>
          <w:b/>
          <w:i/>
          <w:iCs/>
          <w:color w:val="333399"/>
          <w:sz w:val="28"/>
          <w:szCs w:val="28"/>
        </w:rPr>
        <w:t>Учебный план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Нормативные документы, на основании которых разработан учебный план ОУ.</w:t>
      </w:r>
    </w:p>
    <w:p>
      <w:pPr>
        <w:pStyle w:val="Normal"/>
        <w:ind w:left="360" w:right="125" w:hanging="0"/>
        <w:jc w:val="both"/>
        <w:rPr>
          <w:iCs/>
        </w:rPr>
      </w:pPr>
      <w:r>
        <w:rPr>
          <w:iCs/>
        </w:rPr>
        <w:t>Учебный план составлен в  целях реализации Закона  «Об образовании»,  на основании приказов Министерства образования Российской Федерации №332  от 09.02.1998 года  «Об утверждении Базисного учебного плана общеобразовательных учреждений Российской Федерации», №1312 от 09.03.2004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, решения коллегии МО РФ и президиума РАО № 1089 от 05.03.2004 «Об утверждении федерального компонента государственных образовательных стандартов начального общего, основного общего и среднего (полного) образования», приказа № 349 Минобразнауки от 13.12 2007 «Об утверждении федеральных перечней учебников, рекомендованных (допущенных) к использованию 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в 2008-09 учебном году»,постановления № 44 от 28.11.2002 « О введении в действие санитарно-эпидемилогических правил и нормативов САНПИН 2.4.2.1178-02», письма департамента образования Кемеровской  области от 25.05.1999 года № 654 «О совершенствовании работы по реализации приказа МО РФ от 09.02.1998  № 322 «Об утверждении Базисного учебного плана общеобразовательных   учреждений Российской Федерации»,письма департамента образования и науки Кемеровской области № 2566/03 от 27.06.2007, приказа Управления  образованием администрации города  Кемерово № 424 от 7.05.2008 года «Об учебных планах и комплектовании общеобразовательных учреждений города Кемерово на 2008-2009 учебный год».</w:t>
      </w:r>
    </w:p>
    <w:p>
      <w:pPr>
        <w:pStyle w:val="Normal"/>
        <w:ind w:left="360" w:right="0" w:hanging="0"/>
        <w:jc w:val="both"/>
        <w:rPr>
          <w:iCs/>
          <w:color w:val="E36C0A"/>
          <w:sz w:val="28"/>
          <w:szCs w:val="28"/>
        </w:rPr>
      </w:pPr>
      <w:r>
        <w:rPr>
          <w:iCs/>
          <w:color w:val="E36C0A"/>
          <w:sz w:val="28"/>
          <w:szCs w:val="28"/>
        </w:rPr>
      </w:r>
    </w:p>
    <w:p>
      <w:pPr>
        <w:pStyle w:val="Heading1"/>
        <w:rPr/>
      </w:pPr>
      <w:r>
        <w:rPr>
          <w:b w:val="false"/>
        </w:rPr>
        <w:t>Особенности учебного плана 9-11 классов:</w:t>
      </w: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УЧЕБНЫЙ   ПЛАН  9-х классов </w:t>
      </w:r>
    </w:p>
    <w:p>
      <w:pPr>
        <w:pStyle w:val="Normal"/>
        <w:jc w:val="center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986"/>
        <w:gridCol w:w="986"/>
        <w:gridCol w:w="986"/>
        <w:gridCol w:w="988"/>
        <w:gridCol w:w="1561"/>
      </w:tblGrid>
      <w:tr>
        <w:trPr>
          <w:cantSplit w:val="true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ичество обучающихс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ичество класс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сский язык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остранный язык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/9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геб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метр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общая история, история Росс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зн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олог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м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93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ерче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93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часов инвариантной ча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/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/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/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/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/9</w:t>
            </w:r>
          </w:p>
        </w:tc>
      </w:tr>
      <w:tr>
        <w:trPr>
          <w:trHeight w:val="293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язательные по выбор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/4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т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/4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офильные курсы по выбор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/3/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/3/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/3/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/3/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едение в языкозн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/4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ематика плю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/4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собы решения физических зада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неорганической хим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дународное гуманитарное пра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техн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 по биологии и эколог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91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ксимальная нагрузка на учен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</w:tr>
      <w:tr>
        <w:trPr>
          <w:trHeight w:val="261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грузка на клас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УЧЕБНЫЙ   ПЛАН  (условный)10-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ый 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1278"/>
        <w:gridCol w:w="1409"/>
        <w:gridCol w:w="1443"/>
      </w:tblGrid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В</w:t>
            </w:r>
          </w:p>
        </w:tc>
      </w:tr>
      <w:tr>
        <w:trPr/>
        <w:tc>
          <w:tcPr>
            <w:tcW w:w="9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ариантная часть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Русский язы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/3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Литерату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5/3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Иностранный язы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/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/3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Алгебра и начала анализ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4/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Геометр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Информатика и ИК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/1/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 xml:space="preserve">4/4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/1/1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Истор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4/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Обществознание(включая экономику и право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/3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Физи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5/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Хим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Биолог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4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Физическая культу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4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 часов инвариантной ча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1/6 /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2/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2/13/1</w:t>
            </w:r>
          </w:p>
        </w:tc>
      </w:tr>
      <w:tr>
        <w:trPr/>
        <w:tc>
          <w:tcPr>
            <w:tcW w:w="9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тивная часть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Географ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ОБ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Проектная деятельнос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/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/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/3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Практикум по физ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Экология в эксперимент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Говорим и пишем правильн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Алгебра плю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История Русской Православной Церкв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Элективный кур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/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/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/2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Ориентир в лабиринте зак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Человек имеет пра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Введение в общую географ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ешение задач по молекулярной биологии и генет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Решение расчетных задач по неорганической хим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Предельно допустимая нагрузка на обучающегос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УЧЕБНЫЙ   ПЛАН 11 классов 2009-20</w:t>
      </w:r>
      <w:r>
        <w:rPr>
          <w:b w:val="false"/>
          <w:bCs w:val="false"/>
        </w:rPr>
        <w:t>10 учебный год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1439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1885"/>
        <w:gridCol w:w="2360"/>
        <w:gridCol w:w="1983"/>
        <w:gridCol w:w="1735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А Социально-гуманитарный профил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Б Информационно-технологический профи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В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о-математический профил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Г Универсальный профиль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остранный язы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/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лгебра и начала анализ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/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/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/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/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/1</w:t>
            </w:r>
          </w:p>
        </w:tc>
      </w:tr>
      <w:tr>
        <w:trPr>
          <w:trHeight w:val="229" w:hRule="atLeast"/>
          <w:cantSplit w:val="true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/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+1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/1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Х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усский язы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/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/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ствознание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4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Элективные учебные предметы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оворим и пишем правильн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Говорим и пишем на английском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льтернативные ситуации в истор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ведческий круи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ммерческая географ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ведение в общую географ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лгебра плю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\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/1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 общ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\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чертательная геомет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биологических зада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: формы и уровни жизн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ум по физик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ум по хим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хим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сихология общения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/1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Региональный компонен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безопасности жизнедеятельн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обенности освоения учебных программ: практическая направленность занятий через</w:t>
      </w:r>
      <w:r>
        <w:rPr>
          <w:b/>
          <w:color w:val="E36C0A"/>
        </w:rPr>
        <w:t xml:space="preserve"> </w:t>
      </w:r>
      <w:r>
        <w:rPr/>
        <w:t>научно-практические конференции учащихся, проектное обучение, исследовательскую деятельность;</w:t>
      </w:r>
    </w:p>
    <w:p>
      <w:pPr>
        <w:pStyle w:val="Normal"/>
        <w:ind w:left="360" w:right="0" w:hanging="0"/>
        <w:jc w:val="both"/>
        <w:rPr/>
      </w:pPr>
      <w:r>
        <w:rPr>
          <w:b/>
        </w:rPr>
        <w:t>дополнительные возможности образовательной среды, которые используются при осуществлении образовательного процесса:</w:t>
      </w:r>
      <w:r>
        <w:rPr/>
        <w:t>информатизация образовательного пространства, школьный музей-комплекс, тренажерный за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ая деятельность:</w:t>
      </w:r>
    </w:p>
    <w:p>
      <w:pPr>
        <w:pStyle w:val="Normal"/>
        <w:tabs>
          <w:tab w:val="clear" w:pos="708"/>
          <w:tab w:val="left" w:pos="644" w:leader="none"/>
        </w:tabs>
        <w:ind w:left="644" w:right="0" w:hanging="284"/>
        <w:jc w:val="both"/>
        <w:rPr/>
      </w:pPr>
      <w:r>
        <w:rPr/>
        <w:t>результаты промежуточной и итоговой аттестации;</w:t>
      </w:r>
    </w:p>
    <w:tbl>
      <w:tblPr>
        <w:tblW w:w="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</w:tblGrid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 по итогам государственной (итоговой) аттестации выпускников 9-х классов общеобразовательных учреждений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в 2009/2010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2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82"/>
        <w:gridCol w:w="703"/>
        <w:gridCol w:w="704"/>
        <w:gridCol w:w="705"/>
        <w:gridCol w:w="705"/>
        <w:gridCol w:w="705"/>
        <w:gridCol w:w="705"/>
        <w:gridCol w:w="756"/>
        <w:gridCol w:w="760"/>
        <w:gridCol w:w="701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24"/>
      </w:tblGrid>
      <w:tr>
        <w:trPr>
          <w:trHeight w:val="578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b/>
                <w:sz w:val="22"/>
                <w:szCs w:val="22"/>
                <w:eastAsianLayout w:vert="true"/>
              </w:rPr>
              <w:t xml:space="preserve">№ </w:t>
            </w:r>
            <w:r>
              <w:rPr>
                <w:b/>
                <w:sz w:val="22"/>
                <w:szCs w:val="22"/>
                <w:eastAsianLayout w:vert="true"/>
              </w:rPr>
              <w:t>ОУ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Количество на начало учебного года (2008/2009) по форме ОШ-5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Прибыли в течение учебного год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Выбыли в течение учебного год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Всего выпускников на конец учебного год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Допущены к итоговой аттестации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Не допущены к итоговой аттестации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Оставлены на повторный год обучения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явились на итоговую аттестацию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Прошли итоговую аттестацию в дополнительные сроки  в июн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Итоговая аттестация перенесена на август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Закончили 9 классов со справкой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Получили аттестат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 xml:space="preserve">Из них:  аттестаты с отличием 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варительное распределение</w:t>
            </w:r>
          </w:p>
        </w:tc>
      </w:tr>
      <w:tr>
        <w:trPr>
          <w:trHeight w:val="113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Продолжат обучение в 10 класс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Продолжат обучение в 10 классе в другой школ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Продолжат обучение в 10 классе  ВСШ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Планируют поступать в ССУЗ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Планируют поступать в ПУ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Устройство на работу</w:t>
            </w:r>
          </w:p>
        </w:tc>
      </w:tr>
      <w:tr>
        <w:trPr>
          <w:trHeight w:val="344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Без уважительной причин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По болезн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У «СОШ №11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1 выпускник –инвали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тогам 2009/2010 учебного года об участии в проведении государственной (итоговой) аттестации выпускников 9-х по новой форм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486"/>
        <w:gridCol w:w="1486"/>
        <w:gridCol w:w="1458"/>
        <w:gridCol w:w="1124"/>
        <w:gridCol w:w="1118"/>
        <w:gridCol w:w="1124"/>
        <w:gridCol w:w="1532"/>
        <w:gridCol w:w="1486"/>
        <w:gridCol w:w="1491"/>
      </w:tblGrid>
      <w:tr>
        <w:trPr>
          <w:trHeight w:val="295" w:hRule="atLeast"/>
        </w:trPr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У</w:t>
            </w:r>
          </w:p>
        </w:tc>
        <w:tc>
          <w:tcPr>
            <w:tcW w:w="12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</w:tr>
      <w:tr>
        <w:trPr>
          <w:trHeight w:val="960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Всего участвовало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% от общего числа выпускников</w:t>
            </w:r>
          </w:p>
        </w:tc>
        <w:tc>
          <w:tcPr>
            <w:tcW w:w="4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лучили отметку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дтвердили годовую отметку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высили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низили</w:t>
            </w:r>
          </w:p>
        </w:tc>
      </w:tr>
      <w:tr>
        <w:trPr>
          <w:trHeight w:val="276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5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У «СОШ №11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тогам 2009/2010 учебного года об участии в проведении государственной (итоговой) аттестации выпускников 9-х по новой форм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452"/>
        <w:gridCol w:w="1501"/>
        <w:gridCol w:w="1053"/>
        <w:gridCol w:w="1431"/>
        <w:gridCol w:w="1431"/>
        <w:gridCol w:w="1053"/>
        <w:gridCol w:w="1458"/>
        <w:gridCol w:w="1501"/>
        <w:gridCol w:w="1485"/>
      </w:tblGrid>
      <w:tr>
        <w:trPr>
          <w:trHeight w:val="295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У</w:t>
            </w:r>
          </w:p>
        </w:tc>
        <w:tc>
          <w:tcPr>
            <w:tcW w:w="12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</w:tr>
      <w:tr>
        <w:trPr>
          <w:trHeight w:val="960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Всего участвовал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% от общего числа выпускников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участвовало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дтвердили годовую отметку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высил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низили</w:t>
            </w:r>
          </w:p>
        </w:tc>
      </w:tr>
      <w:tr>
        <w:trPr>
          <w:trHeight w:val="27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5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У «СОШ №11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тогам 2009/2010учебного года об участии в проведении государственной (итоговой) аттестации выпускников 9-х по новой форм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443"/>
        <w:gridCol w:w="1443"/>
        <w:gridCol w:w="1191"/>
        <w:gridCol w:w="1394"/>
        <w:gridCol w:w="1394"/>
        <w:gridCol w:w="1191"/>
        <w:gridCol w:w="1465"/>
        <w:gridCol w:w="1443"/>
        <w:gridCol w:w="1478"/>
      </w:tblGrid>
      <w:tr>
        <w:trPr>
          <w:trHeight w:val="295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1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ствознание </w:t>
            </w:r>
          </w:p>
        </w:tc>
      </w:tr>
      <w:tr>
        <w:trPr>
          <w:trHeight w:val="1246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Всего участвовал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% от общего числа выпускников</w:t>
            </w:r>
          </w:p>
        </w:tc>
        <w:tc>
          <w:tcPr>
            <w:tcW w:w="5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лучили отметку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дтвердили годовую отметку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высил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низили</w:t>
            </w:r>
          </w:p>
        </w:tc>
      </w:tr>
      <w:tr>
        <w:trPr>
          <w:trHeight w:val="276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5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У «СОШ №11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тогам 2009/2010 учебного года об участии в проведении государственной (итоговой) аттестации выпускников 9-х по новой форм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474"/>
        <w:gridCol w:w="1474"/>
        <w:gridCol w:w="1240"/>
        <w:gridCol w:w="1240"/>
        <w:gridCol w:w="1240"/>
        <w:gridCol w:w="1244"/>
        <w:gridCol w:w="1477"/>
        <w:gridCol w:w="1477"/>
        <w:gridCol w:w="1503"/>
      </w:tblGrid>
      <w:tr>
        <w:trPr>
          <w:trHeight w:val="295" w:hRule="atLeast"/>
        </w:trPr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12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иология </w:t>
            </w:r>
          </w:p>
        </w:tc>
      </w:tr>
      <w:tr>
        <w:trPr>
          <w:trHeight w:val="1246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Всего участвовало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% от общего числа выпускников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лучили отметку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дтвердили годовую отметку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высили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низили</w:t>
            </w:r>
          </w:p>
        </w:tc>
      </w:tr>
      <w:tr>
        <w:trPr>
          <w:trHeight w:val="276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7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У «СОШ №11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тогам 2009/2010 учебного года об участии в проведении государственной (итоговой) аттестации выпускников 9-х по новой форм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621"/>
        <w:gridCol w:w="1621"/>
        <w:gridCol w:w="1207"/>
        <w:gridCol w:w="1207"/>
        <w:gridCol w:w="1207"/>
        <w:gridCol w:w="1219"/>
        <w:gridCol w:w="1655"/>
        <w:gridCol w:w="1621"/>
        <w:gridCol w:w="1632"/>
      </w:tblGrid>
      <w:tr>
        <w:trPr>
          <w:trHeight w:val="705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У</w:t>
            </w:r>
          </w:p>
        </w:tc>
        <w:tc>
          <w:tcPr>
            <w:tcW w:w="12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</w:tr>
      <w:tr>
        <w:trPr>
          <w:trHeight w:val="127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Всего участвовало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% от общего числа выпускников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лучили отметку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дтвердили годовую отметку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высил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низили</w:t>
            </w:r>
          </w:p>
        </w:tc>
      </w:tr>
      <w:tr>
        <w:trPr>
          <w:trHeight w:val="960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</w:tr>
      <w:tr>
        <w:trPr>
          <w:trHeight w:val="96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У «СОШ №11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тогам 2009/2010 учебного года об участии в проведении государственной (итоговой) аттестации выпускников 9-х по новой форм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809"/>
        <w:gridCol w:w="1558"/>
        <w:gridCol w:w="1237"/>
        <w:gridCol w:w="1237"/>
        <w:gridCol w:w="1237"/>
        <w:gridCol w:w="1022"/>
        <w:gridCol w:w="1808"/>
        <w:gridCol w:w="1587"/>
        <w:gridCol w:w="1589"/>
      </w:tblGrid>
      <w:tr>
        <w:trPr>
          <w:trHeight w:val="295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У</w:t>
            </w:r>
          </w:p>
        </w:tc>
        <w:tc>
          <w:tcPr>
            <w:tcW w:w="13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</w:tr>
      <w:tr>
        <w:trPr>
          <w:trHeight w:val="730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Всего участвовал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% от общего числа выпускников</w:t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лучили отметку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дтвердили годовую отметку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высили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низили</w:t>
            </w:r>
          </w:p>
        </w:tc>
      </w:tr>
      <w:tr>
        <w:trPr>
          <w:trHeight w:val="2117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</w:tr>
      <w:tr>
        <w:trPr>
          <w:trHeight w:val="66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У «СОШ №11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тогам 2009/2010 учебного года об участии в проведении государственной (итоговой) аттестации выпускников 9-х по новой форм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523"/>
        <w:gridCol w:w="1523"/>
        <w:gridCol w:w="1253"/>
        <w:gridCol w:w="1256"/>
        <w:gridCol w:w="1253"/>
        <w:gridCol w:w="1265"/>
        <w:gridCol w:w="1544"/>
        <w:gridCol w:w="1523"/>
        <w:gridCol w:w="1543"/>
      </w:tblGrid>
      <w:tr>
        <w:trPr>
          <w:trHeight w:val="705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1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рия  </w:t>
            </w:r>
          </w:p>
        </w:tc>
      </w:tr>
      <w:tr>
        <w:trPr>
          <w:trHeight w:val="127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Всего участвовал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% от общего числа выпускников</w:t>
            </w:r>
          </w:p>
        </w:tc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лучили отметк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дтвердили годовую отметку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высил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низили</w:t>
            </w:r>
          </w:p>
        </w:tc>
      </w:tr>
      <w:tr>
        <w:trPr>
          <w:trHeight w:val="1111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</w:tr>
      <w:tr>
        <w:trPr>
          <w:trHeight w:val="96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У «СОШ №11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тогам 2009/2010 учебного года об участии в проведении государственной (итоговой) аттестации выпускников 9-х по новой форм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250"/>
        <w:gridCol w:w="1434"/>
        <w:gridCol w:w="1207"/>
        <w:gridCol w:w="1207"/>
        <w:gridCol w:w="1207"/>
        <w:gridCol w:w="1207"/>
        <w:gridCol w:w="1437"/>
        <w:gridCol w:w="1437"/>
        <w:gridCol w:w="1448"/>
      </w:tblGrid>
      <w:tr>
        <w:trPr>
          <w:trHeight w:val="705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12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имия </w:t>
            </w:r>
          </w:p>
        </w:tc>
      </w:tr>
      <w:tr>
        <w:trPr>
          <w:trHeight w:val="1272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Всего участвовало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% от общего числа выпускников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лучили отметку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дтвердили годовую отметку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высил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  <w:t>Понизили</w:t>
            </w:r>
          </w:p>
        </w:tc>
      </w:tr>
      <w:tr>
        <w:trPr>
          <w:trHeight w:val="960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eastAsianLayout w:vert="true"/>
              </w:rPr>
            </w:pPr>
            <w:r>
              <w:rPr>
                <w:b/>
                <w:sz w:val="20"/>
                <w:eastAsianLayout w:vert="true"/>
              </w:rPr>
            </w:r>
          </w:p>
        </w:tc>
      </w:tr>
      <w:tr>
        <w:trPr>
          <w:trHeight w:val="96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У «СОШ №11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Участие в ЕГЭ выпускников профильных классов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00"/>
        <w:gridCol w:w="2808"/>
        <w:gridCol w:w="3803"/>
        <w:gridCol w:w="2112"/>
        <w:gridCol w:w="977"/>
        <w:gridCol w:w="931"/>
        <w:gridCol w:w="869"/>
        <w:gridCol w:w="869"/>
        <w:gridCol w:w="889"/>
      </w:tblGrid>
      <w:tr>
        <w:trPr>
          <w:trHeight w:val="102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Кол-во уч-ся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Название профиля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Профильные предмет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Кол-во участников ЕГЭ по профильным предметам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Результаты ЕГЭ по профильным предметам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z w:val="20"/>
                <w:szCs w:val="20"/>
              </w:rPr>
              <w:t xml:space="preserve"> (кол-во участников)</w:t>
            </w:r>
          </w:p>
        </w:tc>
      </w:tr>
      <w:tr>
        <w:trPr>
          <w:trHeight w:val="72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Не прошли "порог"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"порог" до 49 баллов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от 50           до 69 баллов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от 70           до 99 баллов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100 баллов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-гуманитарный</w:t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ский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я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б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-технологический</w:t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ка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тика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лого-математический</w:t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ка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логия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260"/>
        <w:gridCol w:w="1620"/>
        <w:gridCol w:w="900"/>
        <w:gridCol w:w="720"/>
        <w:gridCol w:w="720"/>
        <w:gridCol w:w="720"/>
        <w:gridCol w:w="540"/>
        <w:gridCol w:w="540"/>
        <w:gridCol w:w="540"/>
        <w:gridCol w:w="540"/>
        <w:gridCol w:w="540"/>
        <w:gridCol w:w="620"/>
        <w:gridCol w:w="460"/>
        <w:gridCol w:w="540"/>
        <w:gridCol w:w="540"/>
        <w:gridCol w:w="540"/>
        <w:gridCol w:w="540"/>
        <w:gridCol w:w="540"/>
        <w:gridCol w:w="540"/>
        <w:gridCol w:w="540"/>
        <w:gridCol w:w="720"/>
        <w:gridCol w:w="20"/>
      </w:tblGrid>
      <w:tr>
        <w:trPr>
          <w:trHeight w:val="300" w:hRule="atLeast"/>
        </w:trPr>
        <w:tc>
          <w:tcPr>
            <w:tcW w:w="9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РАВНИТЕЛЬНАЯ СТАТИСТИКА РЕЗУЛЬТАТОВ ЕГЭ-2010 ПО РУССКОМУ ЯЗЫ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.И.О. учител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лификационная категория учител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ия изучения предмета (базовый, профильный, углублённый, гуманитарный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часов в неделю изучения предмет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сс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выпускник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участников ЕГ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 набрали пороговый балл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-49 б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-69 б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-79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-89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-99 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б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ний балл</w:t>
            </w:r>
          </w:p>
        </w:tc>
      </w:tr>
      <w:tr>
        <w:trPr>
          <w:trHeight w:val="136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цова Светлана Михайло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в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фильн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,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,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в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б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в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,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в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,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7,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РАВНИТЕЛЬНАЯ СТАТИСТИКА РЕЗУЛЬТАТОВ ЕГЭ-2010 ПО МАТЕМАТ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.И.О. учител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лификационная категория учител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ия изучения предмета (базовый, профильный, углублённый, гуманитарный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часов в неделю изучения предмет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сс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выпускник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участников ЕГ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 набрали пороговый балл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-49 б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-69 б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-79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-89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-99 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б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ний балл</w:t>
            </w:r>
          </w:p>
        </w:tc>
      </w:tr>
      <w:tr>
        <w:trPr>
          <w:trHeight w:val="61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ьшин Константин Николаевнич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,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,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фильн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б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,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дова Татьяна Николаевн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фильн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б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фильн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,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РАВНИТЕЛЬНАЯ СТАТИСТИКА РЕЗУЛЬТАТОВ ЕГЭ-2010 ПО ФИЗ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.И.О. учител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лификационная категория учител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ия изучения предмета (базовый, профильный, углублённый, гуманитарный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часов в неделю изучения предмет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сс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выпускник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участников ЕГ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 набрали пороговый балл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-49 б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-69 б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-79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-89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-99 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б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ний балл</w:t>
            </w:r>
          </w:p>
        </w:tc>
      </w:tr>
      <w:tr>
        <w:trPr>
          <w:trHeight w:val="7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рцова Людмила Михайло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ерва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,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ерва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б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,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ерва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,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,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ерва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РАВНИТЕЛЬНАЯ СТАТИСТИКА РЕЗУЛЬТАТОВ ЕГЭ-2010 ПО ХИМ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.И.О. учител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лификационная категория учител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ия изучения предмета (базовый, профильный, углублённый, гуманитарный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часов в неделю изучения предмет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сс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выпускник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участников ЕГ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 набрали пороговый балл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-49 б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-69 б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-79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-89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-99 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б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ний балл</w:t>
            </w:r>
          </w:p>
        </w:tc>
      </w:tr>
      <w:tr>
        <w:trPr>
          <w:trHeight w:val="39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бчик Любовь Ивано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б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,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РАВНИТЕЛЬНАЯ СТАТИСТИКА РЕЗУЛЬТАТОВ ЕГЭ-2010 ПО БИ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.И.О. учител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лификационная категория учител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ия изучения предмета (базовый, профильный, углублённый, гуманитарный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часов в неделю изучения предмет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сс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выпускник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участников ЕГ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 набрали пороговый балл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-49 б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-69 б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-79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-89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-99 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б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крушина Наталья Викторо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,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,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б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,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фильн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РАВНИТЕЛЬНАЯ СТАТИСТИКА РЕЗУЛЬТАТОВ ЕГЭ-2010 ПО ГЕ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.И.О. учител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лификационная категория учител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ия изучения предмета (базовый, профильный, углублённый, гуманитарный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часов в неделю изучения предмет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сс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выпускник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участников ЕГ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 набрали пороговый балл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-49 б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-69 б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-79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-89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-99 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б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ний балл</w:t>
            </w:r>
          </w:p>
        </w:tc>
      </w:tr>
      <w:tr>
        <w:trPr>
          <w:trHeight w:val="48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ова Светлана Викторо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,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б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РАВНИТЕЛЬНАЯ СТАТИСТИКА РЕЗУЛЬТАТОВ ЕГЭ-2010 ПО ИС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.И.О. учител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лификационная категория учител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ия изучения предмета (базовый, профильный, углублённый, гуманитарный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часов в неделю изучения предмет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сс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выпускник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участников ЕГ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 набрали пороговый балл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-49 б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-69 б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-79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-89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-99 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б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ний балл</w:t>
            </w:r>
          </w:p>
        </w:tc>
      </w:tr>
      <w:tr>
        <w:trPr>
          <w:trHeight w:val="61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чкарникова Анна Андрее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н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,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етнева Елена Викторо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фильн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,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,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б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,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РАВНИТЕЛЬНАЯ СТАТИСТИКА РЕЗУЛЬТАТОВ ЕГЭ-2010 ПО ОБЩЕСТВОЗНА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.И.О. учител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лификационная категория учител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ия изучения предмета (базовый, профильный, углублённый, гуманитарный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часов в неделю изучения предмет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сс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выпускник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участников ЕГ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 набрали пороговый балл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-49 б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-69 б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-79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-89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-99 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б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ний балл</w:t>
            </w:r>
          </w:p>
        </w:tc>
      </w:tr>
      <w:tr>
        <w:trPr>
          <w:trHeight w:val="69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етнева Елена Викторо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фильн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,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3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б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,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,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РАВНИТЕЛЬНАЯ СТАТИСТИКА РЕЗУЛЬТАТОВ ЕГЭ-2010 ПО ИНФОРМАТИК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.И.О. учител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лификационная категория учител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ия изучения предмета (базовый, профильный, углублённый, гуманитарный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часов в неделю изучения предмет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сс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выпускник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участников ЕГ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 набрали пороговый балл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-49 б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-69 б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-79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-89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-99 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б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ний балл</w:t>
            </w:r>
          </w:p>
        </w:tc>
      </w:tr>
      <w:tr>
        <w:trPr>
          <w:trHeight w:val="70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чкарникова Надежда Андрее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фильн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б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РАВНИТЕЛЬНАЯ СТАТИСТИКА РЕЗУЛЬТАТОВ ЕГЭ-2010 ПО ЛИТЕРАТУР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.И.О. учител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лификационная категория учител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ия изучения предмета (базовый,профильный,углублённый,гуманитарный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часов в неделю изучения предмет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сс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выпускник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участников ЕГ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 набрали пороговый балл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-49 б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-69 б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-79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-89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-99 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б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ний балл</w:t>
            </w:r>
          </w:p>
        </w:tc>
      </w:tr>
      <w:tr>
        <w:trPr>
          <w:trHeight w:val="87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цова Светлана Михайло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в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в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РАВНИТЕЛЬНАЯ СТАТИСТИКА РЕЗУЛЬТАТОВ ЕГЭ-2010 ПО АНГЛИЙСКОМУ ЯЗЫ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.И.О. учител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лификационная категория учител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ия изучения предмета (базовый,профильный,углублённый,гуманитарный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часов в неделю изучения предмет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сс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выпускник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участников ЕГ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 набрали пороговый балл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-49 б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-69 б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-79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-89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-99 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б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ний балл</w:t>
            </w:r>
          </w:p>
        </w:tc>
      </w:tr>
      <w:tr>
        <w:trPr>
          <w:trHeight w:val="8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цман Наталья Василье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ш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ч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32"/>
        <w:gridCol w:w="2681"/>
        <w:gridCol w:w="1230"/>
        <w:gridCol w:w="2357"/>
        <w:gridCol w:w="2037"/>
        <w:gridCol w:w="1998"/>
        <w:gridCol w:w="1748"/>
        <w:gridCol w:w="20"/>
        <w:gridCol w:w="20"/>
      </w:tblGrid>
      <w:tr>
        <w:trPr>
          <w:trHeight w:val="315" w:hRule="atLeast"/>
        </w:trPr>
        <w:tc>
          <w:tcPr>
            <w:tcW w:w="1550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ведения об учителях, участвующих в реализации программ профильного обучения МОУ "СОШ №11" в 2009-2010 уч.год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17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3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филь</w:t>
            </w:r>
          </w:p>
        </w:tc>
        <w:tc>
          <w:tcPr>
            <w:tcW w:w="268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.И.О. педагога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егория</w:t>
            </w:r>
          </w:p>
        </w:tc>
        <w:tc>
          <w:tcPr>
            <w:tcW w:w="2357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вышение квалификации по тематике профильного обучения                         (с указанием места и времени)</w:t>
            </w:r>
          </w:p>
        </w:tc>
        <w:tc>
          <w:tcPr>
            <w:tcW w:w="58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меты, преподаваемые в рамках реализации программы профильного обучения</w:t>
            </w:r>
          </w:p>
        </w:tc>
      </w:tr>
      <w:tr>
        <w:trPr>
          <w:trHeight w:val="510" w:hRule="atLeast"/>
        </w:trPr>
        <w:tc>
          <w:tcPr>
            <w:tcW w:w="61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Базовые предметы </w:t>
            </w:r>
          </w:p>
        </w:tc>
        <w:tc>
          <w:tcPr>
            <w:tcW w:w="19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фильные предметы</w:t>
            </w:r>
          </w:p>
        </w:tc>
        <w:tc>
          <w:tcPr>
            <w:tcW w:w="178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Элективные курсы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ый учебный план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ньшина Инна Николае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ысш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ИПКиПРО 2007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усский язык, литерату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усский язык, литератур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-гуманитарный профиль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ронцова Светлана Михайло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рвая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ИПКиПРО 2006г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усский язык, литература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усский язык, литерату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ый учебный план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ванова Наталья Анатолье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ысшая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ИПКиПРО 2009г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информационно-технологический 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ньшин Константин Николаеви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ысшая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ИПКиПРО 2006г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лгебра, геометрия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лгеб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информационно-технологический 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ведова Татьяна Николае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ысшая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ИПКиПРО 2009г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лгебра, геометрия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лгеб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ый учебный план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руй Светлана Николае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ысшая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ИПКиПРО 2008г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лгебра, геометрия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лгебр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социально-гуманитарный 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очкарникова Анна Андрее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рвая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ИПКиПРО 2005г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тория, обществознание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тор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3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социально-гуманитарный 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етнева Елена Викторо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ысшая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ИПКиПРО 2009г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тория, обществознание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тория, обществознание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биолого-математический 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крушина Наталья Викторо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ысшая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КРИПКиПРО 2004г. 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ый учебный план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едорцова Людмила Михайло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рвая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ИПКиПРО 2007г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ка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к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ый учебный план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обчик Любовь Ивано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ысшая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ИПКиПРО 2006г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ый учебный план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игряй Анрей Васильеви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информационно-технологический 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очкарникова Надежда Андрее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ый учебный план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жова Светлана Викторо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ысшая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ИПКиПРО 2007г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еография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МОНИТОРИНГ КАЧЕСТВЕННОЙ УСПЕВАЕМОСТИ ЗА ПОСЛЕДНИЕ ДЕСЯТЬ ЛЕТ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85"/>
        <w:gridCol w:w="1185"/>
        <w:gridCol w:w="1216"/>
        <w:gridCol w:w="1161"/>
        <w:gridCol w:w="1305"/>
        <w:gridCol w:w="1207"/>
        <w:gridCol w:w="1234"/>
        <w:gridCol w:w="1234"/>
        <w:gridCol w:w="1201"/>
        <w:gridCol w:w="1265"/>
        <w:gridCol w:w="1053"/>
        <w:gridCol w:w="1070"/>
      </w:tblGrid>
      <w:tr>
        <w:trPr>
          <w:trHeight w:val="797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  <w:t>Па-рал-лел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998-19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999-2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000-20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001-20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002-20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003-20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004-20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005-20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006-20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007-20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0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010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63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69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57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64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  <w:t>63.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61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6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5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1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2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44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53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62.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  <w:t>51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4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5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63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8,3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56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53.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  <w:t>4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49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59,6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  <w:t>2-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3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62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2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7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9.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5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5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2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60,1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4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66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43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45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  <w:t>4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55,7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5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41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42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9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45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32.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7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7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48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51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,7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4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4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43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4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48.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48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5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36,8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6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6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7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.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29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1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29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7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9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6.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2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4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41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8.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22,3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  <w:t>5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9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9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8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7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41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4.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9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2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5,8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49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4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40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2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4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8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3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16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25,3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7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8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48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42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4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16,3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  <w:t>10-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0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8.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1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4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9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43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2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3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6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0</w:t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  <w:t>2-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4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4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4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43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4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41.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36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 xml:space="preserve">40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38,9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39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4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тоговая аттестация выпускников  9,11 классов в 2009-2010 учебном году.</w:t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9423"/>
        <w:gridCol w:w="3354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роприятия 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ализ результатов итоговой аттестации  2008-09 учебного года.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ова Л.Н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распределения выпускников 9 классов ( в 10 кл., ССУЗы,  колледжи, ВСШ,на курсы, трудоустройство) Сбор информации о неустроенных выпускниках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руководители,</w:t>
            </w:r>
          </w:p>
          <w:p>
            <w:pPr>
              <w:pStyle w:val="Normal"/>
              <w:rPr/>
            </w:pPr>
            <w:r>
              <w:rPr/>
              <w:t>соц.педагог,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нормативных документов по аттестации выпускников педагогическим коллективом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ители МО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родительских собраний с целью ознакомления  родителей и выпускников  9,11 классов с «Положением о государственной  (итоговой) аттестации</w:t>
            </w:r>
          </w:p>
          <w:p>
            <w:pPr>
              <w:pStyle w:val="Normal"/>
              <w:rPr/>
            </w:pPr>
            <w:r>
              <w:rPr/>
              <w:t>выпускников ОУ РФ», с положением о награждении золотой и серебряной медалях «За особые  успехи в изучении отдельных  предметов» и похвальном листе « За отличные  успехи в учении» в условиях ЕГЭ  и другими нормативными документами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руководители,</w:t>
            </w:r>
          </w:p>
          <w:p>
            <w:pPr>
              <w:pStyle w:val="Normal"/>
              <w:rPr/>
            </w:pPr>
            <w:r>
              <w:rPr/>
              <w:t>зам.директора по УВР Шишкова Л.Н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оябрь 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списков выпускников с указанием выбранных предметов для сдачи экзаменов по выбору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оябрь 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базы данных об участниках репетиционных экзаменов ГИА-9 ,ЕГЭ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директора по УВР Шишкова Л.Н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ониторинг готовности  выпускников к государственной (итоговой) аттестации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л.руководители зам.директора по УВР 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базы данных об участниках ГИА-9, ЕГЭ,</w:t>
            </w:r>
          </w:p>
          <w:p>
            <w:pPr>
              <w:pStyle w:val="Normal"/>
              <w:rPr/>
            </w:pPr>
            <w:r>
              <w:rPr/>
              <w:t>Создание базы данных об учителях, работающих в выпускных классах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директора по УВР Шишкова Л.Н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классных журналов 10 классов с целью выявления выпускников 11 классов для предоставления на медал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директора по УВР Шишкова Л.Н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года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е срезы в 9,11 классах по русскому языку, алгебре и началам анализ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шкова Л.Н.</w:t>
            </w:r>
          </w:p>
          <w:p>
            <w:pPr>
              <w:pStyle w:val="Normal"/>
              <w:rPr/>
            </w:pPr>
            <w:r>
              <w:rPr/>
              <w:t>Аньшин К.Н.</w:t>
            </w:r>
          </w:p>
          <w:p>
            <w:pPr>
              <w:pStyle w:val="Normal"/>
              <w:rPr/>
            </w:pPr>
            <w:r>
              <w:rPr/>
              <w:t>Шведова Т.Н.</w:t>
            </w:r>
          </w:p>
          <w:p>
            <w:pPr>
              <w:pStyle w:val="Normal"/>
              <w:rPr/>
            </w:pPr>
            <w:r>
              <w:rPr/>
              <w:t>Воронцова С.М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ведения классных журналов</w:t>
            </w:r>
          </w:p>
          <w:p>
            <w:pPr>
              <w:pStyle w:val="Normal"/>
              <w:rPr/>
            </w:pPr>
            <w:r>
              <w:rPr/>
              <w:t>«Об прохождении образовательных программ в 1 полугодии в соответствии с учебным  планом и графиком учебного процесса»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>руководители МО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уголков «Как подготовиться к экзамену»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я –предметники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,март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явление больных обучающихся 9,11 классов нуждающихся в щадящей аттестаци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 март апрель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новых нормативных документов по подготовке и проведению государственной (итоговой)</w:t>
            </w:r>
          </w:p>
          <w:p>
            <w:pPr>
              <w:pStyle w:val="Normal"/>
              <w:rPr/>
            </w:pPr>
            <w:r>
              <w:rPr/>
              <w:t xml:space="preserve">аттестации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шкова Л.Н, руководители МО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е срезы в 9,11 классах по русскому языку, алгебре и началам анализ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шкова Л.Н.</w:t>
            </w:r>
          </w:p>
          <w:p>
            <w:pPr>
              <w:pStyle w:val="Normal"/>
              <w:rPr/>
            </w:pPr>
            <w:r>
              <w:rPr/>
              <w:t>Аньшин К.Н.</w:t>
            </w:r>
          </w:p>
          <w:p>
            <w:pPr>
              <w:pStyle w:val="Normal"/>
              <w:rPr/>
            </w:pPr>
            <w:r>
              <w:rPr/>
              <w:t>Шведова Т.Н.</w:t>
            </w:r>
          </w:p>
          <w:p>
            <w:pPr>
              <w:pStyle w:val="Normal"/>
              <w:rPr/>
            </w:pPr>
            <w:r>
              <w:rPr/>
              <w:t>Воронцова С.М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тельские собрания (ознакомление родителей и выпускников с новыми документами об итоговой аттестации.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шкова Л.Н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документов для итоговой  аттестации в щадящем  режиме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шкова Л.Н.</w:t>
            </w:r>
          </w:p>
          <w:p>
            <w:pPr>
              <w:pStyle w:val="Normal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ализ подготовки выпускников 9,11 классов к итоговой аттестации за курс основной и средней школы (выполнение программ, в т.ч. практической части в соответствии с учебным планом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шкова Л.Н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ведения классных журналов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шкова Л.Н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дсовет по допуску к экзаменам выпускников 9,11-х классов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 и проведение ГИА-9, ЕГЭ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шкова Л.Н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-июль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чет по итогам ГИА-9, ЕГЭ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шкова Л.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82"/>
        <w:gridCol w:w="734"/>
        <w:gridCol w:w="665"/>
        <w:gridCol w:w="872"/>
        <w:gridCol w:w="540"/>
        <w:gridCol w:w="542"/>
        <w:gridCol w:w="776"/>
        <w:gridCol w:w="690"/>
        <w:gridCol w:w="812"/>
        <w:gridCol w:w="702"/>
        <w:gridCol w:w="812"/>
        <w:gridCol w:w="640"/>
        <w:gridCol w:w="760"/>
        <w:gridCol w:w="1176"/>
        <w:gridCol w:w="1215"/>
        <w:gridCol w:w="1163"/>
        <w:gridCol w:w="365"/>
        <w:gridCol w:w="365"/>
        <w:gridCol w:w="370"/>
      </w:tblGrid>
      <w:tr>
        <w:trPr>
          <w:trHeight w:val="27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формация по МОУ "СОШ №11" по успеваемости и движению за    2009-2010 учебный год</w:t>
            </w:r>
          </w:p>
        </w:tc>
      </w:tr>
      <w:tr>
        <w:trPr>
          <w:trHeight w:val="255" w:hRule="atLeast"/>
        </w:trPr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рал-лель</w:t>
            </w:r>
          </w:p>
        </w:tc>
        <w:tc>
          <w:tcPr>
            <w:tcW w:w="349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вижение  учащихся</w:t>
            </w:r>
          </w:p>
        </w:tc>
        <w:tc>
          <w:tcPr>
            <w:tcW w:w="691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аемость учащихся</w:t>
            </w:r>
          </w:p>
        </w:tc>
        <w:tc>
          <w:tcPr>
            <w:tcW w:w="237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певаемость</w:t>
            </w:r>
          </w:p>
        </w:tc>
        <w:tc>
          <w:tcPr>
            <w:tcW w:w="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4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%)</w:t>
            </w:r>
          </w:p>
        </w:tc>
        <w:tc>
          <w:tcPr>
            <w:tcW w:w="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 начало года.</w:t>
            </w:r>
          </w:p>
        </w:tc>
        <w:tc>
          <w:tcPr>
            <w:tcW w:w="73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бы-ло</w:t>
            </w:r>
          </w:p>
        </w:tc>
        <w:tc>
          <w:tcPr>
            <w:tcW w:w="66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бы-ло</w:t>
            </w:r>
          </w:p>
        </w:tc>
        <w:tc>
          <w:tcPr>
            <w:tcW w:w="8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 конец</w:t>
            </w:r>
          </w:p>
        </w:tc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</w:t>
            </w:r>
          </w:p>
        </w:tc>
        <w:tc>
          <w:tcPr>
            <w:tcW w:w="13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«5»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«4» и «5»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«4» и «3»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«3» и «2»</w:t>
            </w:r>
          </w:p>
        </w:tc>
        <w:tc>
          <w:tcPr>
            <w:tcW w:w="117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 них</w:t>
            </w:r>
          </w:p>
        </w:tc>
        <w:tc>
          <w:tcPr>
            <w:tcW w:w="12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чест-венная</w:t>
            </w:r>
          </w:p>
        </w:tc>
        <w:tc>
          <w:tcPr>
            <w:tcW w:w="116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бсо-лютная</w:t>
            </w:r>
          </w:p>
        </w:tc>
        <w:tc>
          <w:tcPr>
            <w:tcW w:w="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да</w:t>
            </w:r>
          </w:p>
        </w:tc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_</w:t>
            </w:r>
          </w:p>
        </w:tc>
        <w:tc>
          <w:tcPr>
            <w:tcW w:w="13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\а по</w:t>
            </w:r>
          </w:p>
        </w:tc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олезни</w:t>
            </w:r>
          </w:p>
        </w:tc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</w:t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- 4 кл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-4 кл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9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,3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,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7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,4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,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1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,5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,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,8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4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,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,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9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2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,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2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,7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-9 кл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,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,9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,8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6,6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9 кл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7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,6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,9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1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3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,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,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- 11кл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,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,8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 11кл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 -11 кл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,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,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,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,6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987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82"/>
        <w:gridCol w:w="682"/>
        <w:gridCol w:w="734"/>
        <w:gridCol w:w="665"/>
        <w:gridCol w:w="760"/>
        <w:gridCol w:w="540"/>
        <w:gridCol w:w="520"/>
        <w:gridCol w:w="660"/>
        <w:gridCol w:w="600"/>
        <w:gridCol w:w="720"/>
        <w:gridCol w:w="620"/>
        <w:gridCol w:w="720"/>
        <w:gridCol w:w="640"/>
        <w:gridCol w:w="760"/>
        <w:gridCol w:w="870"/>
        <w:gridCol w:w="933"/>
        <w:gridCol w:w="881"/>
        <w:gridCol w:w="40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05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формация по МОУ "СОШ №11" по успеваемости и движению за   2008-2009 учебный год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рал-лель</w:t>
            </w:r>
          </w:p>
        </w:tc>
        <w:tc>
          <w:tcPr>
            <w:tcW w:w="406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вижение  учащихся</w:t>
            </w:r>
          </w:p>
        </w:tc>
        <w:tc>
          <w:tcPr>
            <w:tcW w:w="611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аемость учащихся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певаемос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6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%)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 начало года.</w:t>
            </w:r>
          </w:p>
        </w:tc>
        <w:tc>
          <w:tcPr>
            <w:tcW w:w="6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 начало чет-вер.</w:t>
            </w:r>
          </w:p>
        </w:tc>
        <w:tc>
          <w:tcPr>
            <w:tcW w:w="73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бы-ло</w:t>
            </w:r>
          </w:p>
        </w:tc>
        <w:tc>
          <w:tcPr>
            <w:tcW w:w="66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бы-ло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 конец</w:t>
            </w:r>
          </w:p>
        </w:tc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«5»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«4» и «5»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«4» и «3»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«3» и «2»</w:t>
            </w:r>
          </w:p>
        </w:tc>
        <w:tc>
          <w:tcPr>
            <w:tcW w:w="8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 них</w:t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чест-венная</w:t>
            </w:r>
          </w:p>
        </w:tc>
        <w:tc>
          <w:tcPr>
            <w:tcW w:w="9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бсо-лютная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да</w:t>
            </w:r>
          </w:p>
        </w:tc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_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\а по</w:t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олезни</w:t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7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,9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,2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,6</w:t>
            </w:r>
          </w:p>
        </w:tc>
        <w:tc>
          <w:tcPr>
            <w:tcW w:w="9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,8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4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,2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,8</w:t>
            </w:r>
          </w:p>
        </w:tc>
        <w:tc>
          <w:tcPr>
            <w:tcW w:w="9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6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,8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,4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3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,4</w:t>
            </w:r>
          </w:p>
        </w:tc>
        <w:tc>
          <w:tcPr>
            <w:tcW w:w="9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- 4 кл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9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 -4 кл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231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4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227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18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7,9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47,6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43,2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1,3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55,5</w:t>
            </w:r>
          </w:p>
        </w:tc>
        <w:tc>
          <w:tcPr>
            <w:tcW w:w="9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98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4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6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,6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 4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,9</w:t>
            </w:r>
          </w:p>
        </w:tc>
        <w:tc>
          <w:tcPr>
            <w:tcW w:w="9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6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,3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8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9</w:t>
            </w:r>
          </w:p>
        </w:tc>
        <w:tc>
          <w:tcPr>
            <w:tcW w:w="9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9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,5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,6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,4</w:t>
            </w:r>
          </w:p>
        </w:tc>
        <w:tc>
          <w:tcPr>
            <w:tcW w:w="9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1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,8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,2</w:t>
            </w:r>
          </w:p>
        </w:tc>
        <w:tc>
          <w:tcPr>
            <w:tcW w:w="9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9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 -9 кл</w:t>
            </w:r>
          </w:p>
        </w:tc>
        <w:tc>
          <w:tcPr>
            <w:tcW w:w="6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370</w:t>
            </w:r>
          </w:p>
        </w:tc>
        <w:tc>
          <w:tcPr>
            <w:tcW w:w="6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3</w:t>
            </w:r>
          </w:p>
        </w:tc>
        <w:tc>
          <w:tcPr>
            <w:tcW w:w="66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367</w:t>
            </w:r>
          </w:p>
        </w:tc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4,6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1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31,1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2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61,9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2,5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35,7</w:t>
            </w:r>
          </w:p>
        </w:tc>
        <w:tc>
          <w:tcPr>
            <w:tcW w:w="9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97,5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,2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,8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1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,2</w:t>
            </w:r>
          </w:p>
        </w:tc>
        <w:tc>
          <w:tcPr>
            <w:tcW w:w="9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,9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 - 10кл</w:t>
            </w:r>
          </w:p>
        </w:tc>
        <w:tc>
          <w:tcPr>
            <w:tcW w:w="6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8</w:t>
            </w:r>
          </w:p>
        </w:tc>
        <w:tc>
          <w:tcPr>
            <w:tcW w:w="66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19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791</w:t>
            </w:r>
          </w:p>
        </w:tc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  -10 кл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6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35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5,1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2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34,3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4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61,2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18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2,6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9,4</w:t>
            </w:r>
          </w:p>
        </w:tc>
        <w:tc>
          <w:tcPr>
            <w:tcW w:w="9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7,4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ок отличников по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итогам 2009-2010 уч.года</w:t>
      </w:r>
    </w:p>
    <w:p>
      <w:pPr>
        <w:pStyle w:val="Normal"/>
        <w:jc w:val="center"/>
        <w:rPr/>
      </w:pPr>
      <w:r>
        <w:rPr/>
        <w:t>МОУ «СОШ №11»</w:t>
      </w:r>
    </w:p>
    <w:tbl>
      <w:tblPr>
        <w:tblW w:w="8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087"/>
        <w:gridCol w:w="239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енько Таньяна  Герман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нов Антон Борис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лых Аня Павл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орчков Вячеслав Владимир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итвин Александра Михайл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ражина Ирина Никола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вин Кирилл Игоре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хальченко Мария Андре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воселов Данила Александр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сонова Ксения Андре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ходольский Вячеслав Константин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ролов Семен Роман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итина Александра Серге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фронова Виктория Вадим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ихонова   Алина   Владимировна       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тахова Виктория Юрь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горова Татьяна Владимир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ванова Екатерина Алексе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аров Дмитрий Максим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инцева Юлия  Серге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ылёва Полина Евгень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аплун Анастасия Вячеслав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отова Виктория Игор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Черепанова Агата Константин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тьяков Кирилл Олег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рещагин Никита Андреевич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алева Адена Евгень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ашов Михаил Александр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пов Глеб Виталье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лова Екатерина Павл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ова Екатерина Алексе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аева Ольга Андре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ратенко Валерия Игор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а Елизавета Алексе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пелева Ирина Дмитри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теренко Алексей Александр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бенькова Эльвира Михайл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ренко Анастасия Серге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деев Александр Андрее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4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Вакутин Никита  Андрее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4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Беляев Евгений  Владимир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Г</w:t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  <w:color w:val="333399"/>
          <w:sz w:val="28"/>
          <w:szCs w:val="28"/>
        </w:rPr>
      </w:pPr>
      <w:r>
        <w:rPr>
          <w:b/>
          <w:i/>
          <w:iCs/>
          <w:color w:val="333399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тоги мониторинга 12-20.11.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 основании  приказа ГУО администрации города Кемерово от 29.10.2009 г № 2123   «О проведении мониторинга образовательных достижений обучающихся в рамках стартового контроля в 5-х - 8-х, 10-х классах общеобразовательных учреждений  города Кемерово» в школе  проведен мониторинг  по русскому языку ,математике в 5-8-х ,10-х классах и по химии в 10-х классах (профильное обучени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учены следующие результаты</w:t>
      </w:r>
    </w:p>
    <w:p>
      <w:pPr>
        <w:pStyle w:val="Normal"/>
        <w:rPr/>
      </w:pPr>
      <w:r>
        <w:rPr/>
        <w:t xml:space="preserve">Русский язык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28"/>
        <w:gridCol w:w="1160"/>
        <w:gridCol w:w="1300"/>
        <w:gridCol w:w="1086"/>
        <w:gridCol w:w="1282"/>
        <w:gridCol w:w="1335"/>
        <w:gridCol w:w="972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уч-с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аралл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исавши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илис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\%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\% кач-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правилис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мониторин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журналу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ласс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\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\66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ласс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\85.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\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\90.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\30.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\86.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\19.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 к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\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\38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\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асс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\87.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\17.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\88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\34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\11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атематика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40"/>
        <w:gridCol w:w="1175"/>
        <w:gridCol w:w="1309"/>
        <w:gridCol w:w="1026"/>
        <w:gridCol w:w="1293"/>
        <w:gridCol w:w="1335"/>
        <w:gridCol w:w="97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уч-с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араллел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исавши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илис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\%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\% кач-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правилис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мониторин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журналу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лас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\85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\53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лас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\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\33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\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\20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\5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\14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 к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\8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\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\1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ас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\91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\54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\81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\34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\1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я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96"/>
        <w:gridCol w:w="1359"/>
        <w:gridCol w:w="1435"/>
        <w:gridCol w:w="1232"/>
        <w:gridCol w:w="1426"/>
        <w:gridCol w:w="1345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уч-с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араллел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исавши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илис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\%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\% кач-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правилис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мониторингу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асс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\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\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\42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нформация о школьном этапе Всероссийской олимпиады школьников 2009/2010 учебного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Количество обучающихся 5-11 классов 551 чел, из них у</w:t>
      </w:r>
      <w:r>
        <w:rPr>
          <w:b/>
          <w:bCs/>
        </w:rPr>
        <w:t xml:space="preserve">частвовали в олимпиадах ученики 5 кл – 24 чел, 6 кл – 23 чел, 7 кл – 27 чел, 8 кл – 23 чел, 9 кл – 40 чел, 10 кл - 43 чел, 11 кл – 52 чел. </w:t>
      </w:r>
      <w:r>
        <w:rPr/>
        <w:t>Итого 232 чел.</w:t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021"/>
        <w:gridCol w:w="1652"/>
        <w:gridCol w:w="1473"/>
        <w:gridCol w:w="3"/>
        <w:gridCol w:w="1450"/>
        <w:gridCol w:w="1411"/>
        <w:gridCol w:w="13"/>
        <w:gridCol w:w="1800"/>
        <w:gridCol w:w="10"/>
        <w:gridCol w:w="781"/>
        <w:gridCol w:w="1562"/>
        <w:gridCol w:w="3"/>
        <w:gridCol w:w="1528"/>
        <w:gridCol w:w="51"/>
        <w:gridCol w:w="13"/>
        <w:gridCol w:w="43"/>
        <w:gridCol w:w="725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ласс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лас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асс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асс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ласс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 1 с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ов нет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ов 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чева Юлия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2 с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ова Екатерина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нчикова Юлия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3 с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ева Ольга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йхисламов Эльдар 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тин Никит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Екатерина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 Кристина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 1 с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ова Екатерин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ва Ал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бенькова Эльвир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тин Никит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ов нет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2 с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ева Ольг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елева Елен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енко Андрей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арова Екатерина</w:t>
            </w:r>
          </w:p>
        </w:tc>
        <w:tc>
          <w:tcPr>
            <w:tcW w:w="1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3 с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Екатерин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ва Дарь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Алекс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нович Роман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а Александр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якова Светлана</w:t>
            </w:r>
          </w:p>
        </w:tc>
        <w:tc>
          <w:tcPr>
            <w:tcW w:w="1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-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 1 с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шов Михаил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ов нет</w:t>
            </w:r>
          </w:p>
        </w:tc>
        <w:tc>
          <w:tcPr>
            <w:tcW w:w="1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ов нет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ов нет</w:t>
            </w:r>
          </w:p>
        </w:tc>
        <w:tc>
          <w:tcPr>
            <w:tcW w:w="1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ов нет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2 с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ова Алина Телепов Глеб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фурова Зари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3 с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 Кирилл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елева Ири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ламов Егор 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-логия (технический труд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 1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ов 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ов нет</w:t>
            </w:r>
          </w:p>
        </w:tc>
        <w:tc>
          <w:tcPr>
            <w:tcW w:w="1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ов нет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2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ин Дмитрий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3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стовскийП. Чесноков Иван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ов Алексей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яев Евгений 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(обслуживающий труд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ов 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 1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рева Ольга Чепелева Ири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ина Евг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ов н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2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пель Татья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ыгулина Мар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ская Светлана</w:t>
            </w:r>
          </w:p>
        </w:tc>
        <w:tc>
          <w:tcPr>
            <w:tcW w:w="39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3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а Анаста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ина Маргарита Ягунова Екатери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ренко Анастасия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ертдинова Екатерина</w:t>
            </w:r>
          </w:p>
        </w:tc>
        <w:tc>
          <w:tcPr>
            <w:tcW w:w="39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-ский язы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 1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енко Елен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ов нет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2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Елизаве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Алекс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унович Роман 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3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елева Ири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кова Диа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ренко Анастасия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ина Лисса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а Наталья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 1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ов 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ов 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ов 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ннов Андрей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ц Иван 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2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якова Светлана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дикова Наталья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3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ский Никита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тнягина Анастасия 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 1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ов н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ц Иван 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2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ельянова Наталья 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3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Алексей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унова Екатерин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унаков Павел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чковская Наталья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7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призер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61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61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ов н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-г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 1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Надежда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ов нет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яев Евгений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 Валерий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2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ламов Ег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ыгулина Мар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тин Никита Пуртова Юлия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мникова Дарья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кунова Крис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3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Алексей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йкин Михаил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ский Никита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нчаревская Оксана 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43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8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 1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4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ов н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2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4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3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4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лина Юлия</w:t>
            </w:r>
          </w:p>
        </w:tc>
        <w:tc>
          <w:tcPr>
            <w:tcW w:w="39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4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 1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4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тин Никит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мейчик Мария 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ов нет</w:t>
            </w:r>
          </w:p>
        </w:tc>
        <w:tc>
          <w:tcPr>
            <w:tcW w:w="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2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4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йкин Михаил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Екатерина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3 ст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4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тнев Иван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якова Светлана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ов 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61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6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якова Светлан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6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унова Яросла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6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ова Олес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частников по предметам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победителей и призеров олимпиад обучающихся  МОУ СОШ №11</w:t>
      </w:r>
    </w:p>
    <w:p>
      <w:pPr>
        <w:pStyle w:val="Normal"/>
        <w:jc w:val="center"/>
        <w:rPr/>
      </w:pPr>
      <w:r>
        <w:rPr/>
        <w:t>за 2009-2010 уч.год</w:t>
      </w:r>
    </w:p>
    <w:tbl>
      <w:tblPr>
        <w:tblW w:w="1506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2204"/>
        <w:gridCol w:w="4832"/>
        <w:gridCol w:w="2503"/>
      </w:tblGrid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нференции , олимпиад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, участник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олимпиада по физик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ев Александр, 11б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знева Софья, 11в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сев Семен, 11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ламов Егор, 7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очном туре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очная олимпиада для учащихся старших классов средних учебных заведений по математике, физике, химии и биолог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, МГУ им.Ломоносов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 Евгений, 9г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обществознанию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злякова Светлана, 10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прав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ова Олеся, 11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русскому язык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Екатерина, 10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физкультур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екин Виталий, 10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окружающему мир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 Евгений, 4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литературному чтению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а Агата, 4б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русскому язык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а Агата, 4б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 Иван, 4б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узовская олимпиада по географ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 Станислав, 11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узовская олимпиада по обществознанию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янов Евгений, 11г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узовская олимпиада по биолог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ндрей, 11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енко Кристина, 11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ченко Ксения, 11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ева Ольга, 11б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огян Ануш, 11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унова Кристина, 11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евская Оксана, 11б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ганский Аркадий, 11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Кемеровского института (филиала) Российского государственного торгово-экономического университета по обществознанию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ягина Анастасия, 11б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олимпиада школьников по химии и химической технологии «Химтек-2010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 КузГТУ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ин Александр, 11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щекова Екатерина, 11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нир Мария, 10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за активное участие</w:t>
            </w:r>
          </w:p>
        </w:tc>
      </w:tr>
    </w:tbl>
    <w:p>
      <w:pPr>
        <w:sectPr>
          <w:type w:val="nextPage"/>
          <w:pgSz w:orient="landscape" w:w="16838" w:h="11906"/>
          <w:pgMar w:left="851" w:right="96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исок участников научно-практических конференций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ающихся МОУ СОШ №11</w:t>
      </w:r>
    </w:p>
    <w:p>
      <w:pPr>
        <w:pStyle w:val="Normal"/>
        <w:jc w:val="center"/>
        <w:rPr/>
      </w:pPr>
      <w:r>
        <w:rPr/>
        <w:t>за 2009-2010 уч.год</w:t>
      </w:r>
    </w:p>
    <w:tbl>
      <w:tblPr>
        <w:tblW w:w="15823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1422"/>
        <w:gridCol w:w="3601"/>
        <w:gridCol w:w="1402"/>
        <w:gridCol w:w="2671"/>
        <w:gridCol w:w="2199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и, участни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ние конференции , олимпиа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ен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мет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ультат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ова Олеся Викторов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тов Александр Николаевич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ясина Александра Валерьев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ковлева Мари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димиров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расов Станислав Андреевич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кутин Никита Андреевич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гунаков Павел Сергееви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Б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</w:rPr>
              <w:t xml:space="preserve"> научно-практическая конференция исследовательских и прикладных работ школьников «Интеллектуал-2010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ско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формати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олог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р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ограф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тератур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тория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плом 3 с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плом 3 с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плом 3 ст</w:t>
            </w:r>
          </w:p>
          <w:p>
            <w:pPr>
              <w:pStyle w:val="Normal"/>
              <w:spacing w:lineRule="atLeast" w:line="100" w:before="0" w:after="0"/>
              <w:ind w:left="0" w:right="0" w:firstLine="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плом 3 с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части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частие 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перов Никита Владимирович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ткулин Ринат Рафаиливи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В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ное соревнование «Юниор-2010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одской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форматик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частие 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мникова Дарья Олегов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ясина Александра Валерье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Х конференция учебно-исследовательских работ обучающихся «Юный исследователь природы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одской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олог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олог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части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ие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тов Александр Николаевич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мникова Дарья Олегов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гунаков Павел Сергеевич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ляев Евгений Владимирович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уй Илья Алексееви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Б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Г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В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ная конференция «Техника и технология: взгляд молодых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ско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формати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олог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р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р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едагогических кадров</w:t>
      </w:r>
    </w:p>
    <w:p>
      <w:pPr>
        <w:pStyle w:val="Normal"/>
        <w:ind w:left="0" w:right="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>В 2009-2010 учебном году в педагогический коллектив школы входило   человек.</w:t>
      </w:r>
    </w:p>
    <w:p>
      <w:pPr>
        <w:pStyle w:val="Normal"/>
        <w:ind w:left="-720" w:right="0" w:firstLine="720"/>
        <w:rPr>
          <w:sz w:val="22"/>
          <w:szCs w:val="22"/>
        </w:rPr>
      </w:pPr>
      <w:r>
        <w:rPr>
          <w:sz w:val="22"/>
          <w:szCs w:val="22"/>
        </w:rPr>
        <w:t>Методическое объединение учителей русского языка, литературы - 5человек  (11%)</w:t>
      </w:r>
    </w:p>
    <w:p>
      <w:pPr>
        <w:pStyle w:val="Normal"/>
        <w:ind w:left="-720" w:right="0" w:firstLine="720"/>
        <w:rPr>
          <w:sz w:val="22"/>
          <w:szCs w:val="22"/>
        </w:rPr>
      </w:pPr>
      <w:r>
        <w:rPr>
          <w:sz w:val="22"/>
          <w:szCs w:val="22"/>
        </w:rPr>
        <w:t>Методическое объединение учителей математики, физики и информатики -9 человек  (19 %)</w:t>
      </w:r>
    </w:p>
    <w:p>
      <w:pPr>
        <w:pStyle w:val="Normal"/>
        <w:ind w:left="-720" w:right="0" w:firstLine="720"/>
        <w:rPr>
          <w:sz w:val="22"/>
          <w:szCs w:val="22"/>
        </w:rPr>
      </w:pPr>
      <w:r>
        <w:rPr>
          <w:sz w:val="22"/>
          <w:szCs w:val="22"/>
        </w:rPr>
        <w:t>Методическое объединение учителей химии и  биологии - 4 человека  ( 8  %)</w:t>
      </w:r>
    </w:p>
    <w:p>
      <w:pPr>
        <w:pStyle w:val="Normal"/>
        <w:ind w:left="-720" w:right="0" w:firstLine="720"/>
        <w:rPr>
          <w:sz w:val="22"/>
          <w:szCs w:val="22"/>
        </w:rPr>
      </w:pPr>
      <w:r>
        <w:rPr>
          <w:sz w:val="22"/>
          <w:szCs w:val="22"/>
        </w:rPr>
        <w:t>Методическое объединение учителей общественного цикла - 4 человека  ( 8 %)</w:t>
      </w:r>
    </w:p>
    <w:p>
      <w:pPr>
        <w:pStyle w:val="Normal"/>
        <w:ind w:left="-720" w:right="0" w:firstLine="720"/>
        <w:rPr>
          <w:sz w:val="22"/>
          <w:szCs w:val="22"/>
        </w:rPr>
      </w:pPr>
      <w:r>
        <w:rPr>
          <w:sz w:val="22"/>
          <w:szCs w:val="22"/>
        </w:rPr>
        <w:t>Методическое объединение учителей политехнического цикла - 5 человек  (11 %)</w:t>
      </w:r>
    </w:p>
    <w:p>
      <w:pPr>
        <w:pStyle w:val="Normal"/>
        <w:ind w:left="-720" w:right="0" w:firstLine="720"/>
        <w:rPr>
          <w:sz w:val="22"/>
          <w:szCs w:val="22"/>
        </w:rPr>
      </w:pPr>
      <w:r>
        <w:rPr>
          <w:sz w:val="22"/>
          <w:szCs w:val="22"/>
        </w:rPr>
        <w:t>Методическое объединение учителей начальных классов - 10 человек  (22 %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вание «Заслуженный учитель РФ» - Поломошнова Т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вание «Почетный работник общего образования» - 4 че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вание «Отличник народного просвещения» - 6 челове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мота МО РФ - 1 че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али «За достойное воспитание детей» - 2 че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аль к 65-летию Кемеровской области – 2 чел</w:t>
      </w:r>
    </w:p>
    <w:p>
      <w:pPr>
        <w:pStyle w:val="Normal"/>
        <w:ind w:left="-720" w:right="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даль «За веру и добро»  - 3 чел </w:t>
      </w:r>
    </w:p>
    <w:p>
      <w:pPr>
        <w:pStyle w:val="Normal"/>
        <w:ind w:left="-720" w:righ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righ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авнительный анализ квалификационных категорий</w:t>
      </w:r>
    </w:p>
    <w:p>
      <w:pPr>
        <w:pStyle w:val="Normal"/>
        <w:ind w:left="-720" w:righ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909"/>
        <w:gridCol w:w="2209"/>
        <w:gridCol w:w="1744"/>
        <w:gridCol w:w="2085"/>
        <w:gridCol w:w="3053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алификационная  категория, разряд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-0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-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-0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08-09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009-10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.квалиф. категор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(44%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(35%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(42%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(62%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(50%)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.квалиф. категор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(36%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(21 %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(25%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(18%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(11%)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. квалиф. категор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17%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(17%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(21%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(13%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13%)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евый разря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(13%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(6%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(26%)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едагог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</w:tbl>
    <w:p>
      <w:pPr>
        <w:pStyle w:val="Normal"/>
        <w:ind w:left="-720" w:right="0" w:firstLine="720"/>
        <w:jc w:val="center"/>
        <w:rPr/>
      </w:pPr>
      <w:r>
        <w:rPr/>
      </w:r>
    </w:p>
    <w:p>
      <w:pPr>
        <w:pStyle w:val="Normal"/>
        <w:ind w:left="-720" w:righ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авнительный анализ педагогического состава по образованию</w:t>
      </w:r>
    </w:p>
    <w:p>
      <w:pPr>
        <w:pStyle w:val="Normal"/>
        <w:ind w:left="-720" w:righ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067"/>
        <w:gridCol w:w="2183"/>
        <w:gridCol w:w="1784"/>
        <w:gridCol w:w="2050"/>
        <w:gridCol w:w="3100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-0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0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0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8-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39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09-10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высш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специа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79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 69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/ 6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/ 21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/ 4%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 /67%</w:t>
            </w:r>
          </w:p>
          <w:p>
            <w:pPr>
              <w:pStyle w:val="TableText"/>
              <w:bidi w:val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 /30%</w:t>
            </w:r>
          </w:p>
          <w:p>
            <w:pPr>
              <w:pStyle w:val="TableText"/>
              <w:bidi w:val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/ 8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/ 2%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(68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(13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(11%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2%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(65%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(17%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13%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2%)</w:t>
            </w:r>
          </w:p>
        </w:tc>
      </w:tr>
    </w:tbl>
    <w:p>
      <w:pPr>
        <w:pStyle w:val="Normal"/>
        <w:ind w:left="-720" w:right="0" w:firstLine="720"/>
        <w:jc w:val="center"/>
        <w:rPr/>
      </w:pPr>
      <w:r>
        <w:rPr/>
      </w:r>
    </w:p>
    <w:p>
      <w:pPr>
        <w:pStyle w:val="Normal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 xml:space="preserve">Обучались в вузах в течение 2009-10 уч.года учитель физической культуры Синдикас В.В., учитель географии Лазарев Н.А., учитель информатики Страхова И.Ю., учителя начальных классов Ушакова Л.Г., заместитель директора по УВР Зайцева Т.А., учитель английского языка Казаковцева И.В. </w:t>
      </w:r>
    </w:p>
    <w:p>
      <w:pPr>
        <w:pStyle w:val="Normal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педагогического состава по педагогическому стажу</w:t>
      </w:r>
    </w:p>
    <w:p>
      <w:pPr>
        <w:pStyle w:val="Normal"/>
        <w:ind w:left="-720" w:righ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right="0" w:firstLine="720"/>
        <w:rPr>
          <w:sz w:val="22"/>
          <w:szCs w:val="22"/>
        </w:rPr>
      </w:pPr>
      <w:r>
        <w:rPr>
          <w:sz w:val="22"/>
          <w:szCs w:val="22"/>
        </w:rPr>
        <w:t>До 3 лет- 13 человека (24%)</w:t>
      </w:r>
    </w:p>
    <w:p>
      <w:pPr>
        <w:pStyle w:val="Normal"/>
        <w:ind w:left="-720" w:right="0" w:firstLine="720"/>
        <w:rPr>
          <w:sz w:val="22"/>
          <w:szCs w:val="22"/>
        </w:rPr>
      </w:pPr>
      <w:r>
        <w:rPr>
          <w:sz w:val="22"/>
          <w:szCs w:val="22"/>
        </w:rPr>
        <w:t>От 3 до 5 лет – 1 человек (2%)</w:t>
      </w:r>
    </w:p>
    <w:p>
      <w:pPr>
        <w:pStyle w:val="Normal"/>
        <w:ind w:left="-720" w:right="0" w:firstLine="720"/>
        <w:rPr>
          <w:sz w:val="22"/>
          <w:szCs w:val="22"/>
        </w:rPr>
      </w:pPr>
      <w:r>
        <w:rPr>
          <w:sz w:val="22"/>
          <w:szCs w:val="22"/>
        </w:rPr>
        <w:t>От 5 до 10 лет- 5 человек (9%)</w:t>
      </w:r>
    </w:p>
    <w:p>
      <w:pPr>
        <w:pStyle w:val="Normal"/>
        <w:ind w:left="-720" w:right="0" w:firstLine="720"/>
        <w:rPr>
          <w:sz w:val="22"/>
          <w:szCs w:val="22"/>
        </w:rPr>
      </w:pPr>
      <w:r>
        <w:rPr>
          <w:sz w:val="22"/>
          <w:szCs w:val="22"/>
        </w:rPr>
        <w:t>От 10 до 25 лет – 28 человек (52%)</w:t>
      </w:r>
    </w:p>
    <w:p>
      <w:pPr>
        <w:pStyle w:val="Normal"/>
        <w:ind w:left="-72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Свыше 25 лет- 7 человек (13%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/>
      </w:pPr>
      <w:r>
        <w:rPr/>
        <w:t>В 2009-10 г. в школе работали 8 молодых специалистов:  Синдикас В.</w:t>
      </w:r>
      <w:r>
        <w:rPr>
          <w:sz w:val="22"/>
          <w:szCs w:val="22"/>
        </w:rPr>
        <w:t xml:space="preserve">В., Сапон Е.В, Ивашкина А.А. (физкультура), Аршуляк Я.В., Ерхова Я.В.. Скробот О.Д., начальные классы, Хоровинкина Е.В., Шанюкевич Н.В. (иностранный язык) Учителями-наставниками оказывалась методическая помощь, проводились собеседования с учителями, организовывалось посещение открытых уроков коллег. Администрацией школы осуществлялся административный контроль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708"/>
        <w:rPr/>
      </w:pPr>
      <w:r>
        <w:rPr>
          <w:sz w:val="22"/>
          <w:szCs w:val="22"/>
        </w:rPr>
        <w:t xml:space="preserve">В соответствии с перспективным графиком прохождения курсовой подготовки в 2009-2010 учебном году квалификацию повысили </w:t>
      </w:r>
      <w:r>
        <w:rPr>
          <w:color w:val="000000"/>
          <w:sz w:val="22"/>
          <w:szCs w:val="22"/>
        </w:rPr>
        <w:t xml:space="preserve">5 </w:t>
      </w:r>
      <w:r>
        <w:rPr>
          <w:sz w:val="22"/>
          <w:szCs w:val="22"/>
        </w:rPr>
        <w:t>педагогов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нновационная деятельность школы</w:t>
      </w:r>
    </w:p>
    <w:p>
      <w:pPr>
        <w:pStyle w:val="Normal"/>
        <w:jc w:val="both"/>
        <w:rPr/>
      </w:pPr>
      <w:r>
        <w:rPr/>
        <w:t>В соответствии с Программой развития школы основными направлениями деятельности школы являются следующие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i/>
          <w:iCs/>
          <w:u w:val="single"/>
        </w:rPr>
        <w:t>Инновационное</w:t>
      </w:r>
      <w:r>
        <w:rPr>
          <w:bCs/>
          <w:i/>
          <w:iCs/>
        </w:rPr>
        <w:t>: определение влияния инновационной работы педагогического коллектива на личность учителя и учащегося, совершенствование и рост профессионализма педагогов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i/>
          <w:iCs/>
          <w:u w:val="single"/>
        </w:rPr>
        <w:t>Гражданско-патриотическое воспитание</w:t>
      </w:r>
      <w:r>
        <w:rPr>
          <w:bCs/>
          <w:i/>
          <w:iCs/>
        </w:rPr>
        <w:t>: создание среды, способствующей развитию гражданского, нравственного, физического развития и социализации личност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u w:val="single"/>
        </w:rPr>
        <w:t>Организационно-управленческое:</w:t>
      </w:r>
      <w:r>
        <w:rPr>
          <w:i/>
        </w:rPr>
        <w:t xml:space="preserve"> </w:t>
      </w:r>
      <w:r>
        <w:rPr>
          <w:bCs/>
          <w:i/>
          <w:iCs/>
        </w:rPr>
        <w:t>оптимизация влияния внутришкольного управления на развитие педагогического процесса, на формирование его результативности и действенности, совершенствование действия организационно-управленческих механизмов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u w:val="single"/>
        </w:rPr>
        <w:t>Здоровьесберегающее:</w:t>
      </w:r>
      <w:r>
        <w:rPr>
          <w:i/>
        </w:rPr>
        <w:t xml:space="preserve"> </w:t>
      </w:r>
      <w:r>
        <w:rPr>
          <w:bCs/>
          <w:i/>
          <w:iCs/>
        </w:rPr>
        <w:t>создание в образовательном пространстве школы системы условий, способствующих сохранению и укреплению здоровья школьников, формированию культуры здорового образа жизни всех участников образовательного процесса</w:t>
      </w:r>
    </w:p>
    <w:p>
      <w:pPr>
        <w:pStyle w:val="Normal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ind w:left="0" w:right="0" w:firstLine="360"/>
        <w:rPr/>
      </w:pPr>
      <w:r>
        <w:rPr/>
        <w:t>В августе 2009 г в рамках августовской конференции  прошел День открытых дверей для руководителей ОУ Кемеровской области, на котором представлен опыт работы школы по разделам:</w:t>
      </w:r>
    </w:p>
    <w:p>
      <w:pPr>
        <w:pStyle w:val="Normal"/>
        <w:jc w:val="both"/>
        <w:rPr/>
      </w:pPr>
      <w:r>
        <w:rPr/>
        <w:t>1. Использование информационно-коммуникационных технологий в образовательном процессе.</w:t>
      </w:r>
    </w:p>
    <w:p>
      <w:pPr>
        <w:pStyle w:val="Normal"/>
        <w:jc w:val="both"/>
        <w:rPr/>
      </w:pPr>
      <w:r>
        <w:rPr/>
        <w:t xml:space="preserve">2. Опорно-методическая площадка и исследование информационных технологий при изучении предметов естественнонаучного цикла как средство повышения профессиональной компетентности учителя. </w:t>
      </w:r>
    </w:p>
    <w:p>
      <w:pPr>
        <w:pStyle w:val="Normal"/>
        <w:jc w:val="both"/>
        <w:rPr/>
      </w:pPr>
      <w:r>
        <w:rPr/>
        <w:t>3. Опыт проведения учебных занятий по биологии, истории, Уроков города, внеклассных мероприятий в выставочных залах школьного музея. Экскурсия в школьный музей-комплекс имени П.М.Петренко «Использование средств школьного музея в воспитательно-образовательном процессе»</w:t>
      </w:r>
    </w:p>
    <w:p>
      <w:pPr>
        <w:pStyle w:val="Normal"/>
        <w:rPr/>
      </w:pPr>
      <w:r>
        <w:rPr/>
        <w:t xml:space="preserve">4. Практическое применение инновационных педагогических технологий в образовательном процессе» с демонстрацией материалов, наработанных учителями ш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тогам года наблюдаетс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ст профессионального уровня учителей</w:t>
      </w:r>
    </w:p>
    <w:p>
      <w:pPr>
        <w:pStyle w:val="Normal"/>
        <w:shd w:fill="FFFFFF" w:val="clear"/>
        <w:ind w:left="426" w:right="0" w:hanging="426"/>
        <w:rPr/>
      </w:pPr>
      <w:r>
        <w:rPr/>
        <w:t xml:space="preserve">создание условий для систематизации и обобщения педагогами собственного опыта работы, предъявления его широкой педагогической общественности (участие учителей биологии, химии, математики, начальных классов в работе городской опорной методической площадки «Использование информационных технологий при изучении предметов естественнонаучного цикла») </w:t>
      </w:r>
    </w:p>
    <w:p>
      <w:pPr>
        <w:pStyle w:val="Normal"/>
        <w:shd w:fill="FFFFFF" w:val="clear"/>
        <w:ind w:left="426" w:right="0" w:hanging="426"/>
        <w:rPr/>
      </w:pPr>
      <w:r>
        <w:rPr/>
        <w:t>применение на уроке и во внеурочной деятельности информационных технологий (90% учителей)</w:t>
      </w:r>
    </w:p>
    <w:p>
      <w:pPr>
        <w:pStyle w:val="Normal"/>
        <w:shd w:fill="FFFFFF" w:val="clear"/>
        <w:ind w:left="426" w:right="0" w:hanging="426"/>
        <w:rPr/>
      </w:pPr>
      <w:r>
        <w:rPr/>
        <w:t xml:space="preserve"> </w:t>
      </w:r>
      <w:r>
        <w:rPr/>
        <w:t xml:space="preserve">положительная динамика участия педагогов в конкурсном движении федерального, регионального и муниципального уровней </w:t>
      </w:r>
    </w:p>
    <w:p>
      <w:pPr>
        <w:pStyle w:val="Normal"/>
        <w:shd w:fill="FFFFFF" w:val="clear"/>
        <w:ind w:left="426" w:right="0" w:hanging="426"/>
        <w:rPr/>
      </w:pPr>
      <w:r>
        <w:rPr/>
        <w:t>управление ростом профессионализма учителя через портфолио педагога</w:t>
      </w:r>
    </w:p>
    <w:p>
      <w:pPr>
        <w:pStyle w:val="Normal"/>
        <w:shd w:fill="FFFFFF" w:val="clear"/>
        <w:ind w:left="426" w:right="0" w:hanging="426"/>
        <w:rPr/>
      </w:pPr>
      <w:r>
        <w:rPr/>
        <w:t>увеличение числа педагогов, награжденных профессиональными наградами, званиями</w:t>
      </w:r>
    </w:p>
    <w:p>
      <w:pPr>
        <w:pStyle w:val="Normal"/>
        <w:shd w:fill="FFFFFF" w:val="clear"/>
        <w:ind w:left="426" w:right="0" w:hanging="426"/>
        <w:rPr/>
      </w:pPr>
      <w:r>
        <w:rPr/>
        <w:t>положительная динамика аттестации педагогов на высшую и первую квалификационные категории (с 65 до 80%)</w:t>
      </w:r>
    </w:p>
    <w:p>
      <w:pPr>
        <w:pStyle w:val="Normal"/>
        <w:ind w:left="426" w:right="0" w:hanging="426"/>
        <w:rPr/>
      </w:pPr>
      <w:r>
        <w:rPr/>
        <w:t xml:space="preserve"> </w:t>
      </w:r>
    </w:p>
    <w:p>
      <w:pPr>
        <w:pStyle w:val="Normal"/>
        <w:ind w:left="426" w:right="0" w:hanging="426"/>
        <w:rPr/>
      </w:pPr>
      <w:r>
        <w:rPr/>
      </w:r>
    </w:p>
    <w:p>
      <w:pPr>
        <w:pStyle w:val="Normal"/>
        <w:ind w:left="426" w:right="0" w:hanging="426"/>
        <w:rPr/>
      </w:pPr>
      <w:r>
        <w:rPr/>
      </w:r>
    </w:p>
    <w:p>
      <w:pPr>
        <w:pStyle w:val="Normal"/>
        <w:rPr/>
      </w:pPr>
      <w:r>
        <w:rPr/>
        <w:t>Динамика инноваций в учебной деятельности</w:t>
      </w:r>
    </w:p>
    <w:p>
      <w:pPr>
        <w:pStyle w:val="Normal"/>
        <w:rPr/>
      </w:pPr>
      <w:r>
        <w:rPr/>
      </w:r>
    </w:p>
    <w:tbl>
      <w:tblPr>
        <w:tblW w:w="1475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559"/>
        <w:gridCol w:w="1417"/>
        <w:gridCol w:w="1545"/>
        <w:gridCol w:w="1433"/>
        <w:gridCol w:w="3483"/>
        <w:gridCol w:w="4217"/>
      </w:tblGrid>
      <w:tr>
        <w:trPr>
          <w:trHeight w:val="52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ь инноваций</w:t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и достиже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е эффекты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0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1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В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нформационных технологий на уроке и во внеуроч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10 педагогами ПК при подготовке к урок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компьютерного класса, </w:t>
            </w:r>
          </w:p>
          <w:p>
            <w:pPr>
              <w:pStyle w:val="Normal"/>
              <w:rPr/>
            </w:pPr>
            <w:r>
              <w:rPr/>
              <w:t xml:space="preserve">- создание ОМП, </w:t>
            </w:r>
          </w:p>
          <w:p>
            <w:pPr>
              <w:pStyle w:val="Normal"/>
              <w:rPr/>
            </w:pPr>
            <w:r>
              <w:rPr/>
              <w:t>- освоение 20 педагогами ПК при проведении уроков,</w:t>
            </w:r>
          </w:p>
          <w:p>
            <w:pPr>
              <w:pStyle w:val="Normal"/>
              <w:rPr/>
            </w:pPr>
            <w:r>
              <w:rPr/>
              <w:t>- применение информационных технологий в управлении ВО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пространение опыта работы школы в рамках ОМП,</w:t>
            </w:r>
          </w:p>
          <w:p>
            <w:pPr>
              <w:pStyle w:val="Normal"/>
              <w:rPr/>
            </w:pPr>
            <w:r>
              <w:rPr/>
              <w:t>- создание банка информационных ресурсов,</w:t>
            </w:r>
          </w:p>
          <w:p>
            <w:pPr>
              <w:pStyle w:val="Normal"/>
              <w:rPr/>
            </w:pPr>
            <w:r>
              <w:rPr/>
              <w:t>- применение 40 педагогами ПК при проведении уроков,</w:t>
            </w:r>
          </w:p>
          <w:p>
            <w:pPr>
              <w:pStyle w:val="Normal"/>
              <w:rPr/>
            </w:pPr>
            <w:r>
              <w:rPr/>
              <w:t>- педсовет-круглый стол «Современные информационные технологии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ление работы ОМП с расширением темы «Внедрение ИКТ в ВОП»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процесса преподавания:</w:t>
            </w:r>
          </w:p>
          <w:p>
            <w:pPr>
              <w:pStyle w:val="Normal"/>
              <w:rPr/>
            </w:pPr>
            <w:r>
              <w:rPr/>
              <w:t>Положительная динамика применения компьютерных технологий педагогами школы</w:t>
            </w:r>
          </w:p>
          <w:p>
            <w:pPr>
              <w:pStyle w:val="Normal"/>
              <w:rPr/>
            </w:pPr>
            <w:r>
              <w:rPr/>
              <w:t xml:space="preserve">использование образовательных программ, готовых  уроков, </w:t>
            </w:r>
          </w:p>
          <w:p>
            <w:pPr>
              <w:pStyle w:val="Normal"/>
              <w:rPr/>
            </w:pPr>
            <w:r>
              <w:rPr/>
              <w:t xml:space="preserve">создание авторских версий материалов к урокам с использование ПК, </w:t>
            </w:r>
          </w:p>
          <w:p>
            <w:pPr>
              <w:pStyle w:val="Normal"/>
              <w:rPr/>
            </w:pPr>
            <w:r>
              <w:rPr/>
              <w:t xml:space="preserve">Модернизация процедур мониторинга и оценки качества образования, применение интерактивных видов проверки знаний учащихся, </w:t>
            </w:r>
          </w:p>
          <w:p>
            <w:pPr>
              <w:pStyle w:val="Normal"/>
              <w:rPr/>
            </w:pPr>
            <w:r>
              <w:rPr/>
              <w:t>разработка программ элективных курсов, материалов к ним,</w:t>
            </w:r>
          </w:p>
          <w:p>
            <w:pPr>
              <w:pStyle w:val="Normal"/>
              <w:rPr/>
            </w:pPr>
            <w:r>
              <w:rPr/>
              <w:t>создание банка информационных ресурсов</w:t>
            </w:r>
          </w:p>
          <w:p>
            <w:pPr>
              <w:pStyle w:val="Normal"/>
              <w:rPr/>
            </w:pPr>
            <w:r>
              <w:rPr/>
              <w:t xml:space="preserve">апробация дистанционных видов обучения, </w:t>
            </w:r>
          </w:p>
          <w:p>
            <w:pPr>
              <w:pStyle w:val="Normal"/>
              <w:rPr/>
            </w:pPr>
            <w:r>
              <w:rPr/>
              <w:t>участие в дистанционных олимпиадах и учащихся</w:t>
            </w:r>
          </w:p>
          <w:p>
            <w:pPr>
              <w:pStyle w:val="Normal"/>
              <w:rPr/>
            </w:pPr>
            <w:r>
              <w:rPr/>
              <w:t>организация исследовательской деятельности учащихся с применением средств ПК и Интернет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ое обучение и предпрофильн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к профильному обучению на основе имеющегося в школе опыта работы классов углубленного изучения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лассов углубленного изучения математики, истории, биолог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профильного химико-биологического класса, расширение спектра предметов, изучаемых углубленно в рамках предпрофильной подготовки (русский язык, история, биология, математика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социально-гуманитарного, биолого-математического, информационно-технологического профильных классов,</w:t>
            </w:r>
          </w:p>
          <w:p>
            <w:pPr>
              <w:pStyle w:val="Normal"/>
              <w:rPr/>
            </w:pPr>
            <w:r>
              <w:rPr/>
              <w:t xml:space="preserve">углубленное изучение предметов в рамках предпрофильной подготовки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шное окончание работы в профильных классах (социально-гуманитарного, биолого-математического, информационно-технологического профилей)</w:t>
            </w:r>
          </w:p>
          <w:p>
            <w:pPr>
              <w:pStyle w:val="Normal"/>
              <w:rPr/>
            </w:pPr>
            <w:r>
              <w:rPr/>
              <w:t>внедрение индивидуального учебного плана в 10 классах с обучением по профильным предметам : русский язык, литература, математика, история, обществознание, физика, химия, биология, информатик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изация обучения: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 xml:space="preserve">создание условий для успешной социализации выпускников 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 xml:space="preserve"> ступеней обучения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>удовлетворения образовательных потребностей старшеклассников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>переход на федеральный базисный учебный план 2004 г. в 10-х классах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>выполнение государственных стандартов образования по предметам базового уровня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>профильное преподавание предметов математика, информатика, биология, русский язык, история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>предоставление для выбора учащихся 30 элективных курсов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>переход к  накопительной оценке образовательных достижений обучающихся (портфолио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аптация к школе будущих первоклассников, пятиклассников при переходе во </w:t>
            </w:r>
            <w:r>
              <w:rPr>
                <w:lang w:val="en-US"/>
              </w:rPr>
              <w:t>II</w:t>
            </w:r>
            <w:r>
              <w:rPr/>
              <w:t xml:space="preserve"> ступень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успешной адаптации первоклассников и пяти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 совместной работе с МДОУ 16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семинар «Работа  по УМК «Гармония»</w:t>
            </w:r>
          </w:p>
          <w:p>
            <w:pPr>
              <w:pStyle w:val="Normal"/>
              <w:rPr/>
            </w:pPr>
            <w:r>
              <w:rPr/>
              <w:t>Совместная работа с ДОУ 162 по проекту «Ступеньк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работа с ДОУ 162, 128  в рамках проекта «Ступенька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Ступенька»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статуса школы в условия конкуренции с другими МОУ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>увеличение количества обучающихся в начальной школе, числа классов-комплектов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>успешная адаптация первоклассников, пятиклассников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>высокая результативность обучения на выходе из начальной школы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>возможность выбора учебных программ для учащихся начальной школы в соответствии с их психофизиологическими особенностями и наклонностями  («Гармония», «Начальная школа ХХ</w:t>
            </w:r>
            <w:r>
              <w:rPr>
                <w:lang w:val="en-US"/>
              </w:rPr>
              <w:t>I</w:t>
            </w:r>
            <w:r>
              <w:rPr/>
              <w:t xml:space="preserve"> век»)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>переход на федеральный базисный учебный план 2004 г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>преподавание иностранного языка, информатики со 2 клас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овации в воспитательной деятельности</w:t>
      </w:r>
    </w:p>
    <w:p>
      <w:pPr>
        <w:pStyle w:val="Normal"/>
        <w:rPr/>
      </w:pPr>
      <w:r>
        <w:rPr/>
      </w:r>
    </w:p>
    <w:tbl>
      <w:tblPr>
        <w:tblW w:w="1478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417"/>
        <w:gridCol w:w="2306"/>
        <w:gridCol w:w="2433"/>
        <w:gridCol w:w="2584"/>
        <w:gridCol w:w="3066"/>
      </w:tblGrid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ть инноваций </w:t>
            </w:r>
          </w:p>
        </w:tc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и достижен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е эффек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нтернет для поиска информации</w:t>
            </w:r>
          </w:p>
          <w:p>
            <w:pPr>
              <w:pStyle w:val="Normal"/>
              <w:rPr/>
            </w:pPr>
            <w:r>
              <w:rPr/>
              <w:t>Размещение на сайте школы информации о школе</w:t>
            </w:r>
          </w:p>
          <w:p>
            <w:pPr>
              <w:pStyle w:val="Normal"/>
              <w:rPr/>
            </w:pPr>
            <w:r>
              <w:rPr/>
              <w:t>Расширение спектра форм воспитательной работы, форм презентации достижений обучающихся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 в организации воспитатель-обр.проце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компьютерных программ при разработке   внеклассных мероприятий и презентации детски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реат конкурса метод. разработок «Игра «Звездный час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реат конкурса метод. разработок по пропаганде здорового образа жизни</w:t>
            </w:r>
          </w:p>
          <w:p>
            <w:pPr>
              <w:pStyle w:val="Normal"/>
              <w:rPr/>
            </w:pPr>
            <w:r>
              <w:rPr/>
              <w:t>2 место в городском смотре-конкурсе  юнармейской стенной печати, слайдовых презентаций</w:t>
            </w:r>
          </w:p>
          <w:p>
            <w:pPr>
              <w:pStyle w:val="Normal"/>
              <w:rPr/>
            </w:pPr>
            <w:r>
              <w:rPr/>
              <w:t>Лауреат областного конкурса «Профессия моей семь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реат областного конкурса "Самый классный классный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зер муниципального конкурса «Самый классный класны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овые през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семинар для заместителей директоров по ВР по теме «Информационная культура педагога: использование  ИКТ в работе классного руководителя»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овации в социальной деятельности</w:t>
      </w:r>
    </w:p>
    <w:p>
      <w:pPr>
        <w:pStyle w:val="Normal"/>
        <w:rPr/>
      </w:pPr>
      <w:r>
        <w:rPr/>
      </w:r>
    </w:p>
    <w:tbl>
      <w:tblPr>
        <w:tblW w:w="1465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2040"/>
        <w:gridCol w:w="1850"/>
        <w:gridCol w:w="2083"/>
        <w:gridCol w:w="2400"/>
        <w:gridCol w:w="3300"/>
      </w:tblGrid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иннов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ть иннова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и достиж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е эффек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внедрение социаль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круга социальных интересов уч-ся и вовлечение их в общественно-полезную деятельнос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и муниципального  конкурса «Мой город- моя судьба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реат всероссийского конкурса социальных проектов «Наш город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ер и лауреаты городского конкурса социальных проек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спи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арафоне «100 дней до Победы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Создание условий для эффективной социализации обучающихся, развития их гражданских нравственных качеств, творческих способнос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овации в управленческой деятельности</w:t>
      </w:r>
    </w:p>
    <w:p>
      <w:pPr>
        <w:pStyle w:val="Normal"/>
        <w:rPr/>
      </w:pPr>
      <w:r>
        <w:rPr/>
      </w:r>
    </w:p>
    <w:tbl>
      <w:tblPr>
        <w:tblW w:w="1463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956"/>
        <w:gridCol w:w="1900"/>
        <w:gridCol w:w="2117"/>
        <w:gridCol w:w="2333"/>
        <w:gridCol w:w="3350"/>
      </w:tblGrid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ть инноваций </w:t>
            </w:r>
          </w:p>
        </w:tc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и достижен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е эффекты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 и реализация стратегии управления качеством образования в шк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дрение Программы развития МОУ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тимулирование развития педагогического опыта творчества и инициативы учителей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ереход от методической работы к научно-методической</w:t>
            </w:r>
          </w:p>
          <w:p>
            <w:pPr>
              <w:pStyle w:val="Normal"/>
              <w:rPr/>
            </w:pPr>
            <w:r>
              <w:rPr/>
              <w:t>-использование современных информационных технологий управления школо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зкий рост инновационной активности учителей</w:t>
            </w:r>
          </w:p>
          <w:p>
            <w:pPr>
              <w:pStyle w:val="Normal"/>
              <w:rPr/>
            </w:pPr>
            <w:r>
              <w:rPr/>
              <w:t>-повышение доли участия педагогов в конкурсном движении</w:t>
            </w:r>
          </w:p>
          <w:p>
            <w:pPr>
              <w:pStyle w:val="Normal"/>
              <w:rPr/>
            </w:pPr>
            <w:r>
              <w:rPr/>
              <w:t>- рост % учителей, повышающих свою квалификацию</w:t>
            </w:r>
          </w:p>
          <w:p>
            <w:pPr>
              <w:pStyle w:val="Normal"/>
              <w:rPr/>
            </w:pPr>
            <w:r>
              <w:rPr/>
              <w:t>-модернизация методической службы в систематизации медиаресурсов, накопления базы уроков, созданных учителями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ие семинары для руководителей ОУ, заместителей руководителей ОУ </w:t>
            </w:r>
            <w:r>
              <w:rPr>
                <w:sz w:val="22"/>
                <w:szCs w:val="22"/>
              </w:rPr>
              <w:t>«Управление качеством образования на основе внедрения ИКТ и образовательного мониторинга в ВОП ОУ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Программы развития школы и 10 проектов, определяющих инновационные процессы в школе:</w:t>
            </w:r>
          </w:p>
          <w:p>
            <w:pPr>
              <w:pStyle w:val="Normal"/>
              <w:rPr/>
            </w:pPr>
            <w:r>
              <w:rPr/>
              <w:t xml:space="preserve">профильное обучение, предпрофильная подготовка, </w:t>
            </w:r>
          </w:p>
          <w:p>
            <w:pPr>
              <w:pStyle w:val="Normal"/>
              <w:rPr/>
            </w:pPr>
            <w:r>
              <w:rPr/>
              <w:t xml:space="preserve">широкое внедрение информационных технологий на уроках по всем предметам, в управленческой деятельности, </w:t>
            </w:r>
          </w:p>
          <w:p>
            <w:pPr>
              <w:pStyle w:val="Normal"/>
              <w:rPr/>
            </w:pPr>
            <w:r>
              <w:rPr/>
              <w:t xml:space="preserve">приобщение учителей к поисковой опытно-экспериментальной деятельности </w:t>
            </w:r>
          </w:p>
          <w:p>
            <w:pPr>
              <w:pStyle w:val="Normal"/>
              <w:rPr/>
            </w:pPr>
            <w:r>
              <w:rPr/>
              <w:t>овладение  учителями новой техникой, модернизация учебной базы  и др.</w:t>
            </w:r>
          </w:p>
          <w:p>
            <w:pPr>
              <w:pStyle w:val="Normal"/>
              <w:rPr/>
            </w:pPr>
            <w:r>
              <w:rPr/>
              <w:t>создание эффективной системы мотивации труда</w:t>
            </w:r>
          </w:p>
          <w:p>
            <w:pPr>
              <w:pStyle w:val="Normal"/>
              <w:rPr/>
            </w:pPr>
            <w:r>
              <w:rPr/>
              <w:t xml:space="preserve">использование стратегических возможностей партнерства </w:t>
            </w:r>
          </w:p>
          <w:p>
            <w:pPr>
              <w:pStyle w:val="Normal"/>
              <w:rPr/>
            </w:pPr>
            <w:r>
              <w:rPr/>
              <w:t>повышение конкурентоспособности школ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ффективность использования современных образовательных технологи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Использование современных образовательных технологий в практике обучения является обязательным условием интеллектуального, творческого и нравственного развития учащихся. Педагогический коллектив школы с 2004 года занимается вопросами использования здоровьесберегающих технологий в образовательном процессе. Но при выборе педагогических технологий   должны использоваться приемы, методы и формы работы, которые дополняют традиционные технологии обучения, воспитания и развития задачами здоровьесбережения.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В школе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100 % учителей владеют информацией о современных педагогических технологиях, интенсифицирующих процесс обучения;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80 % учителей используют различные технологии полностью или приемы поэлементно;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85 % учителей прошли курсы по использованию информационных технологий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45 % прошли курсы повышения квалификации по теме «Преподавание предметов на профильном и базовом уровн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left="0" w:right="0" w:firstLine="420"/>
        <w:rPr>
          <w:sz w:val="22"/>
          <w:szCs w:val="22"/>
        </w:rPr>
      </w:pPr>
      <w:r>
        <w:rPr>
          <w:sz w:val="22"/>
          <w:szCs w:val="22"/>
        </w:rPr>
        <w:t>В 2007-09 учебном году на базе школы работала  ГОМП по теме «Использование информационных технологий в преподавании предметов естественнонаучного цикл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278" w:firstLine="708"/>
        <w:jc w:val="both"/>
        <w:rPr/>
      </w:pPr>
      <w:r>
        <w:rPr>
          <w:sz w:val="22"/>
          <w:szCs w:val="22"/>
        </w:rPr>
        <w:t xml:space="preserve">Целью опорно-методической площадки является </w:t>
      </w:r>
      <w:r>
        <w:rPr>
          <w:i/>
          <w:sz w:val="22"/>
          <w:szCs w:val="22"/>
          <w:u w:val="single"/>
        </w:rPr>
        <w:t xml:space="preserve">оказание действенной помощи педагогам школы в улучшении организации обучения и воспитания учащихся, обобщении и внедрении актуального педагогического опыта, повышении профессионализма преподавателей школы. </w:t>
      </w:r>
    </w:p>
    <w:p>
      <w:pPr>
        <w:pStyle w:val="Normal"/>
        <w:ind w:left="0" w:right="2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чи: </w:t>
      </w:r>
    </w:p>
    <w:p>
      <w:pPr>
        <w:pStyle w:val="Normal"/>
        <w:numPr>
          <w:ilvl w:val="0"/>
          <w:numId w:val="4"/>
        </w:numPr>
        <w:ind w:left="0" w:right="278" w:hanging="0"/>
        <w:jc w:val="both"/>
        <w:rPr>
          <w:sz w:val="22"/>
          <w:szCs w:val="22"/>
        </w:rPr>
      </w:pPr>
      <w:r>
        <w:rPr>
          <w:sz w:val="22"/>
          <w:szCs w:val="22"/>
        </w:rPr>
        <w:t>Создать условия для совершенствования существующих и внедрения новых форм, методов и средств обучения и воспитания.</w:t>
      </w:r>
    </w:p>
    <w:p>
      <w:pPr>
        <w:pStyle w:val="Normal"/>
        <w:numPr>
          <w:ilvl w:val="0"/>
          <w:numId w:val="4"/>
        </w:numPr>
        <w:ind w:left="0" w:right="278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олжить разработку учебно-методических материалов, отражающих содержание образования на этапе предпрофильной подготовки и профильного обучения</w:t>
      </w:r>
    </w:p>
    <w:p>
      <w:pPr>
        <w:pStyle w:val="Normal"/>
        <w:numPr>
          <w:ilvl w:val="0"/>
          <w:numId w:val="4"/>
        </w:numPr>
        <w:ind w:left="0" w:right="278" w:hanging="0"/>
        <w:jc w:val="both"/>
        <w:rPr>
          <w:sz w:val="22"/>
          <w:szCs w:val="22"/>
        </w:rPr>
      </w:pPr>
      <w:r>
        <w:rPr>
          <w:sz w:val="22"/>
          <w:szCs w:val="22"/>
        </w:rPr>
        <w:t>Способствовать обобщению актуального педагогического опыта по направлению «Использование информационных технологий в преподавании   предметов естественнонаучного цикла)»</w:t>
      </w:r>
    </w:p>
    <w:p>
      <w:pPr>
        <w:pStyle w:val="Normal"/>
        <w:ind w:left="0" w:right="2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время работы площадки проведено 12 семинаров по направлениям: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информационных технологий в преподавании предметов естественнонаучного цикла (мультимедийное сопровождение, интерактивные методы обучения, использование интернет-ресурсов)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исследовательской деятельности учащихся с применением информационных технологий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едпрофильной подготовки и профильного обучения с применением ИК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еминары посетили 152 человека. Наибольший интерес </w:t>
      </w:r>
      <w:r>
        <w:rPr>
          <w:i/>
          <w:sz w:val="22"/>
          <w:szCs w:val="22"/>
        </w:rPr>
        <w:t>вызвали следующие вопрос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Использование мультимедийных презентаций в преподавании предметов естественнонаучного цик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Использование ресурсов Интернет в образовательной деятельности педаго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Электронные образовательные продукты на уроке: за и против.</w:t>
      </w:r>
    </w:p>
    <w:p>
      <w:pPr>
        <w:pStyle w:val="Normal"/>
        <w:ind w:left="0" w:right="2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амках работы площадки проведены мастер-классы по запросу КРИПК и ПРО и НМЦ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спользование информационных технологий на уроках биологии 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Теория и практика химико-биологического образования 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(два семинара в рамках курсов повышения квалификации КРИПК и ПРО) (Мокрушина Н.В.)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 Особенности методической работы в условиях перехода к ЕГЭ и с учетом его результатов (Н.В. Мокрушина)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Использование ИКТ на уроках в начальной школе: Утробина С.В., Зайцева Т.А. 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5. Использование ИКТ на уроках химии при подготовке обучающихся  к итоговой аттестации. (С.В. Ежова)</w:t>
      </w:r>
    </w:p>
    <w:p>
      <w:pPr>
        <w:pStyle w:val="Normal"/>
        <w:ind w:left="0" w:right="2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</w:t>
      </w:r>
      <w:r>
        <w:rPr>
          <w:b/>
          <w:spacing w:val="-6"/>
        </w:rPr>
        <w:t>Совершенствование профессионального мастерства педагогических кадров</w:t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center"/>
        <w:rPr/>
      </w:pPr>
      <w:r>
        <w:rPr/>
        <w:t>Участие педагогов МОУ «СОШ №11» в конкурсном движении</w:t>
      </w:r>
    </w:p>
    <w:tbl>
      <w:tblPr>
        <w:tblW w:w="977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512"/>
        <w:gridCol w:w="4527"/>
        <w:gridCol w:w="192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курс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0" w:right="0" w:hanging="7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зультат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Аньшин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онстантин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иколаевич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конкурс «Педагогические инновации-2009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егиональный конкурс «Лучший учитель Кузбасса», 200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Городской конкурс методических разработок, 200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Лауреат 3 степен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Участи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Участие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Аньши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Ин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иколае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сероссийский конкурс на денежное поощрение лучших учителей России, 2009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бластной конкурс "Самый классный классный", 200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Городской конкурс "Самый классный классный", 200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Победитель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Участни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Участник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Бакан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Любовь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икторо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фестиваль педагогических идей «Открытый урок», 2008, 200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егиональный конкурс «Лучший учитель Кузбасса», 200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Диплом участни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Участие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Бориски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Ири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ергее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фестиваль педагогических идей «Открытый урок», 200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Диплом участник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Бочкарник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Ан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Андрее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конкурс учителей, работающих по инновационным образовательным программам, 200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конкурс «Педагогические инновации», 200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егиональный конкурс «Лучший учитель Кузбасса»,200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городской конкурс "Учитель года",2009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Городской конкурс педагогов «Виват, таланты!»в номинации «Хореография», 20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Лауреат 1 степени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Лауреат 1 степен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обедител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Участи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 место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Бочкарникова Надежа Андрее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Городской конкурс педагогов «Виват, таланты!» в номинации «Хореография», 20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 место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Бру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ветла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иколае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российский конкурса «Династия» в номинации «Наставник будущих ученых», 2008,200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российском фестивале педагогических идей «Первое сентября», 200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егиональный конкурс «Лучший учитель Кузбасса», 200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Городской конкурс «Учитель года», 20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обедител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Участи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Участ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Участие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оронц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ветла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Михайло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фестиваль педагогических идей «Открытый урок», 2009, 20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Диплом участник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Гребнева Оксана Валентино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конкурс «Современный урок», 200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Лауреат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Дробчик Любовь Ивано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российский конкурс «Династия» в номинации «Наставник будущих ученых», 200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обедитель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Ежов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ветла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икторо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конкурс «Педагогические инновации», 2009, 2010\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конкурс информационных технологий «Мастерская учителя», 201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Городской конкурс методических разработок, 2008, 200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Лауреат 1 степени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Участ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Участи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Зайцева Татьяна Анатолье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фестиваль педагогических идей «Открытый урок», 2007,200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Городской конкурс методических разработок, 200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Участ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Участи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Иванова Наталья Анатолье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конкурс «Педагогические инновации», 200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Лауреат 1 степен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олязим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таль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иколае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конкурс «Педагогические инновации», 200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Фестиваль «Открытый урок», 2006, 2007, 2008, 2009, 20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Лауреат 2 степен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Участие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Лазаре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икола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Андреевич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конкурс «Педагогические инновации», 200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Городской конкурс проектов Секция «Социальные проекты» 200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Фестиваль «Открытый урок», 20009, 20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Лауреат 2 степени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 мест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Участие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Майор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льг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Александро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конкурс «Педагогические инновации», 2009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сероссийский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открытый профессиональный конкурс педагогов «Мультимедиаурок», 20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Лауреат 2 степен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Участи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Миськова Екатерина Сергее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Городской конкурс «Лучший сайт ОУ», 200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Участие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Мокруши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таль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икторо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конкурс «Педагогические инновации», 200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фестиваль педагогических идей «Открытый урок», 2006, 2007, 200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егиональный конкурс «Лучший учитель Кузбасса» 2006, 200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егиональный конкурс «Молодое поколение Кузбасса», 200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егиональный Конкурс на лучший экспонат выставки в номинации «Лучшие материалы по обобщению опыта педагогов, участников и победителей федерального и областного конкурса «Лучший учитель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Городской конкурс методических разработок, 200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Городской конкурс педагогов «Виват, таланты!» в номинации «Хореография», 20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Лауреат 2 степени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Диплом участника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обедител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Лауреа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Лауреат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Участи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 место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Мелешк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Еле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иколае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фестиваль педагогических идей «Открытый урок», 2008, 2009, 20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Диплом участник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летне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Еле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икторо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конкурс «Педагогические инновации», 200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конкурс информационных технологий «Мастерская учителя», 20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Лауреат 2 степен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Участие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оломошн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Татья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Алексее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конкурс «Современный урок», 200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конкурс «Педагогические инновации». 20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Диплом 3 степен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Участи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тепцова Ираида Геннадье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Городской конкурс «Лучшая библиотека ОУ», 200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Участи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трах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Юр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Алексеевич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конкурс на денежное поощрение лучших учителей России, 200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обедитель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трахова Ирина Юрье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Городской конкурс педагогов «Виват, таланты!» в номинации «Вокал», 20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 место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Тарас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Любовь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Александро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фестиваль педагогических идей «Открытый урок», 2008, 2009, 20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Диплом участник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Телеп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таль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ладимиро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конкурс «Педагогические инновации», 2009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сероссийский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открытый профессиональный конкурс педагогов «Мультимедиаурок», 20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Лауреат 2 степен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Участи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Утробина Светлана Викторо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конкурс «Педагогические инновации», 200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Городской конкурс «Самый классный классный», 200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Лауреат 2 степен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 место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Щербакова Светлана Николае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егиональный конкурс «Лучший учитель Кузбасса» 2006,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Победитель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Чигряй Андрей Васильевич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Городской конкурс «Лучший сайт ОУ», 20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Участие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Швед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Татья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иколаев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российский фестиваль педагогических идей «Открытый урок», 2009, 20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Диплом участника</w:t>
            </w:r>
          </w:p>
        </w:tc>
      </w:tr>
    </w:tbl>
    <w:p>
      <w:pPr>
        <w:sectPr>
          <w:type w:val="nextPage"/>
          <w:pgSz w:orient="landscape" w:w="16838" w:h="11906"/>
          <w:pgMar w:left="851" w:right="96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формация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наличии печатных работ и размещении материалов на сайтах </w:t>
      </w:r>
    </w:p>
    <w:p>
      <w:pPr>
        <w:pStyle w:val="Normal"/>
        <w:jc w:val="center"/>
        <w:rPr/>
      </w:pPr>
      <w:r>
        <w:rPr/>
        <w:t>педагогами МОУ «СОШ №11» г. Кемерово</w:t>
      </w:r>
    </w:p>
    <w:tbl>
      <w:tblPr>
        <w:tblW w:w="946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274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ья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Аньшина  Ин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Николаевн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оль методического объединения в повышении профессионального уровня учител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аз. «Школьное окно»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07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«Мое педагогическое кредо». Материалы участников городских профессиональных конкурсов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МЦ, 200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Аршуляк  Я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Викторовна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Ерхова Я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Викторовн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Эстетическое воспитание в цикле лекций А.С.Макаренко "Школьное советское воспитание"// Сб. статей, посвященных 85-летию Макаренко, Новокузнецк, 200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оспитание детей в различных по структуре семьях: неполной и многодетной»//сб. статей «Роль семьи в воспитании гражданина России», Новокузнецк, 200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Борискина  Ири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Сергеевн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Конспект урока биологии «Листовая мозаика». 6 класс. Сайт «Открытый урок»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Бочкарникова Ан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Андреевн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еподавание истории в классах углубленного изучени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б. КРИПК и ПРО200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Методика использования возможностей мультимедийных презентаций на разных этапах урока // Материалы региональной научно-практической конференции «Инновации в образовании: опыт реализации. – Кемерово, 2009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Бруй  Светла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Николаевн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«Обобщенный метод интервалов для решения неравенств» Сайт «Первое сентября», 2009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Воронцова Светла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Михайловн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«Практическая работа» Материалы по русскому языку в 10-11 кл. Сайт «Открытый урок»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Вяткина Таис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Викторовн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32"/>
              </w:rPr>
              <w:t>«Кузнецкие летописцы». Методические рекомендации по  программе «С любовью к городу»/ Сборник материалов НМЦ, 200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Гецман Наталь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Васильевн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«Использование регионального материала при обучении иностранным языкам» МОУ ДПО "НМЦ", 2009, Сб. материалов под ред. Подчалиной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Ежова  Светла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Викторовн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Использование ИКТ  в  преподавании химии/Материалы региональной научно-практической конференции «Инновации в образовании: опыт реализации. – Кемерово,200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«Уроки географии и химии с использованием ИКТ» Сайт «Завуч.инфо»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Зайцева Татья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Анатольевн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спользование мультимедийных презентаций в начальной школе»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дагогический вестник, № 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08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«Особенности организации работы по УМК «Гармония»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дагогический вестник, № 6, 200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Проект «Ступенька» как основа преемственности детского сада и школы» («Начальная школа», №12\2007).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Иванова Наталь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Анатольевна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Страхова Гали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Фроловн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Информатизация образовательного пространства школы./Материалы региональной научно-практической конференции «Инновации в образовании: опыт реализации. – Кемерово, 2009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Оценка: эпитафия? Диагноз? Рецепт? (опыт применения рейтингов в обучении и воспитании) / Материал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 региональной  заочной научно-практической конференции «Инновации в образовании: опыт реализации». – Кемерово, 20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Колязимова Наталь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Николаевн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«Особенности организации работы по УМК «Гармония»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дагогический вестник, № 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0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«Учим понимать образные выражения»,  «Дидактические материалы по русскому языку в 1-2 классах», «Фразеологический КВН» Сайт «Первое сентября»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Лазарев Николай Андреевич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Роль элективных курсов в преподавании географии» Материал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Международной научно-практической конференции студентов, аспирантов и молодых ученых</w:t>
            </w:r>
            <w:r>
              <w:rPr>
                <w:rFonts w:cs="Times New Roman" w:ascii="Times New Roman" w:hAnsi="Times New Roman"/>
              </w:rPr>
              <w:t>, Кемерово, 200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региональной научно-практической конференции «Инновации в образовании: опыт реализации.Кемерово, 2009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Майорова  Ольг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Александровн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«Политическое развитие стран Запада посл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 Мировой войны» сайт «Мультимедиаурок»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Мокрушина  Наталь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Викторовн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 xml:space="preserve">«Основы генетики и геномики человека»11к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Газета «Биология. Первое сентябр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, 2006, №16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обенности преподавания элективных курсов в классах химико-биологического профил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б. КРИПК и ПРО200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Конспект урока биологии «Листовая мозаика». 6 класс.(Сайт «Открытый урок»), Методика использования возможностей мультимедийных презентаций на разных этапах урока // Материалы региональной научно-практической конференции «Инновации в образовании: опыт реализации». – Кемерово, 2009. – с.29-3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Мелешко   Еле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Николаевн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Внеклассное мероприятие «Путешествие по городу Кемерово» Сайт «Открытый урок»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Плетнева Еле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Викторовн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Уроки «Сталинградская битва», «Блокада Ленинграда»  Сайт «Мастерская учителя», 20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Поломошнова Татья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Алексеевн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атериалы к уроку по рассказу Одоевского «Игоша»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дагогический поиск, № 1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0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екрасный и загадочный поэт ( изучение творчества Н. Гумилева в 7 классе)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аз «Литература. 1 сентября»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0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Смирнова  Любов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Викторовн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Урок русского языка по теме «Твердый согласный звук ц, Буква Цц. Цветы» Сайт "Открытый урок"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Страхов Юр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Алексеевич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Использование мультимедийных информационных объектов на уроке ОБЖ. Кемерово, 200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Тарасова  Любовь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Александровн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Урок окружающего мира по теме «Петр Великий. Российская Империя» 4 класс.(Сайт «Открытый урок»)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Телепова    Наталь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Владимировн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Образовательный портал «Мой университет», «Свойства равнобедренного треугольника» 2009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Шведова Татья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Николаевн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Теорема косинусов» Сайт «Первое сентября», 2009</w:t>
            </w:r>
          </w:p>
        </w:tc>
      </w:tr>
    </w:tbl>
    <w:p>
      <w:pPr>
        <w:pStyle w:val="Normal"/>
        <w:spacing w:lineRule="atLeast" w:line="36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TextBody"/>
        <w:spacing w:lineRule="atLeast" w:line="360"/>
        <w:ind w:left="0" w:right="0" w:firstLine="567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lineRule="auto" w:line="36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нализ воспитательной работы МОУ «СОШ №11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Style20"/>
        <w:bidi w:val="0"/>
        <w:jc w:val="left"/>
        <w:rPr/>
      </w:pPr>
      <w:r>
        <w:rPr>
          <w:rFonts w:cs="Times New Roman CYR" w:ascii="Times New Roman CYR" w:hAnsi="Times New Roman CYR"/>
          <w:b/>
          <w:i/>
          <w:sz w:val="28"/>
          <w:szCs w:val="28"/>
          <w:u w:val="single"/>
        </w:rPr>
        <w:t xml:space="preserve">Целью  воспитательной  деятельности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дагогического коллектива школы является  формирование здоровой (физически, нравственно, психически), высоко интеллектуальной, разносторонне развитой, творческой личности, способной к саморазвитию, самоопределению и самореализации, осуществляемое на основе уровневой дифференциации обучения</w:t>
      </w:r>
      <w:r>
        <w:rPr>
          <w:rFonts w:cs="Times New Roman CYR" w:ascii="Times New Roman CYR" w:hAnsi="Times New Roman CYR"/>
          <w:bCs/>
          <w:sz w:val="28"/>
          <w:szCs w:val="28"/>
        </w:rPr>
        <w:t>.</w:t>
      </w:r>
    </w:p>
    <w:p>
      <w:pPr>
        <w:pStyle w:val="Style20"/>
        <w:bidi w:val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ся воспитательная работа  в  школе была направлена на решение следующих </w:t>
      </w:r>
      <w:r>
        <w:rPr>
          <w:b/>
          <w:i/>
          <w:u w:val="single"/>
        </w:rPr>
        <w:t>задач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2"/>
          <w:numId w:val="15"/>
        </w:numPr>
        <w:ind w:left="360" w:right="0" w:hanging="0"/>
        <w:rPr>
          <w:bCs/>
        </w:rPr>
      </w:pPr>
      <w:r>
        <w:rPr>
          <w:bCs/>
        </w:rPr>
        <w:t>Продолжить реализацию городских программ и проектов</w:t>
      </w:r>
    </w:p>
    <w:p>
      <w:pPr>
        <w:pStyle w:val="Normal"/>
        <w:numPr>
          <w:ilvl w:val="2"/>
          <w:numId w:val="15"/>
        </w:numPr>
        <w:ind w:left="360" w:right="0" w:hanging="0"/>
        <w:rPr>
          <w:bCs/>
        </w:rPr>
      </w:pPr>
      <w:r>
        <w:rPr>
          <w:bCs/>
        </w:rPr>
        <w:t>Способствовать формированию гражданской позиции через традиционные дела школы</w:t>
      </w:r>
    </w:p>
    <w:p>
      <w:pPr>
        <w:pStyle w:val="Normal"/>
        <w:rPr>
          <w:bCs/>
        </w:rPr>
      </w:pPr>
      <w:r>
        <w:rPr>
          <w:bCs/>
        </w:rPr>
        <w:t>3.  Создать условия для формирования организаторских навыков у учащихся через проведение традиционных акций и мероприятий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4. Использовать информационные технологии для создания электронного банка данных различных программ и мероприятий </w:t>
      </w:r>
    </w:p>
    <w:p>
      <w:pPr>
        <w:pStyle w:val="Normal"/>
        <w:rPr>
          <w:bCs/>
        </w:rPr>
      </w:pPr>
      <w:r>
        <w:rPr>
          <w:bCs/>
        </w:rPr>
        <w:t>5. Содействовать активному участию педагогов и обучающихся  в профессиональных,  творческих  и других конкурсах</w:t>
      </w:r>
    </w:p>
    <w:p>
      <w:pPr>
        <w:pStyle w:val="Normal"/>
        <w:rPr>
          <w:bCs/>
        </w:rPr>
      </w:pPr>
      <w:r>
        <w:rPr>
          <w:bCs/>
        </w:rPr>
        <w:t>6. Продолжить развитие социальной активности учащихся и  социального партнерства (заключить договора с военным комиссариатом Кировского района, с Комплексным  центром социальной помощи семье и детям и т. п.).</w:t>
      </w:r>
    </w:p>
    <w:p>
      <w:pPr>
        <w:pStyle w:val="Normal"/>
        <w:rPr>
          <w:bCs/>
        </w:rPr>
      </w:pPr>
      <w:r>
        <w:rPr>
          <w:bCs/>
        </w:rPr>
        <w:t>7. Реализовать новые формы деятельности по вовлечению родителей в воспитательный процесс</w:t>
      </w:r>
    </w:p>
    <w:p>
      <w:pPr>
        <w:pStyle w:val="Normal"/>
        <w:rPr>
          <w:bCs/>
        </w:rPr>
      </w:pPr>
      <w:r>
        <w:rPr>
          <w:bCs/>
        </w:rPr>
        <w:t xml:space="preserve">8. Продолжить реализацию системы воспитания с учетом индивидуальности обучающихся через детские объединения, творческие группы, кружки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9. Продолжить формирование единого воспитательно-образовательного пространства через работу краеведческого Музея-комплекса имени П.М. Петренко.</w:t>
      </w:r>
    </w:p>
    <w:p>
      <w:pPr>
        <w:pStyle w:val="Normal"/>
        <w:ind w:left="360" w:right="0" w:hanging="0"/>
        <w:rPr/>
      </w:pPr>
      <w:r>
        <w:rPr>
          <w:b/>
          <w:bCs/>
        </w:rPr>
        <w:t xml:space="preserve">Реализация данных задач осуществлялась через </w:t>
      </w:r>
      <w:r>
        <w:rPr>
          <w:bCs/>
        </w:rPr>
        <w:t>организацию работы Совета Лидеров, кружков и спортивных секций, организацию тематических декад, оформительскую и трудовую  деятельность, проведение спортивных соревнований,  связь с социумом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  <w:t>Воспитательная работа школы осуществлялась через воспитательные программы: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«Я – Кемеровчанин»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«Отечество – моя Земля»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«Гражданин»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«С любовью к городу»;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 xml:space="preserve"> </w:t>
      </w:r>
      <w:r>
        <w:rPr>
          <w:bCs/>
        </w:rPr>
        <w:t>«Старшее поколение»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«Pro- театр»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«Филармония круглый год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За основу  воспитательной работы  на 2009-2010 уч. г. были взяты направлени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right="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10280" w:type="dxa"/>
        <w:jc w:val="left"/>
        <w:tblInd w:w="-5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7"/>
        <w:gridCol w:w="4256"/>
        <w:gridCol w:w="4557"/>
      </w:tblGrid>
      <w:tr>
        <w:trPr>
          <w:trHeight w:val="1317" w:hRule="atLeast"/>
        </w:trPr>
        <w:tc>
          <w:tcPr>
            <w:tcW w:w="1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br/>
              <w:t xml:space="preserve">Объекты отношения </w:t>
            </w:r>
          </w:p>
        </w:tc>
        <w:tc>
          <w:tcPr>
            <w:tcW w:w="4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В чем выражается ценностное отношение личности к данным объектам (показатели личностного роста) </w:t>
            </w:r>
          </w:p>
        </w:tc>
        <w:tc>
          <w:tcPr>
            <w:tcW w:w="4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br/>
              <w:t xml:space="preserve">В чем выражается антиценностное отношение личности к данным объектам (показатели личностного регресса) </w:t>
            </w:r>
          </w:p>
        </w:tc>
      </w:tr>
      <w:tr>
        <w:trPr/>
        <w:tc>
          <w:tcPr>
            <w:tcW w:w="1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br/>
              <w:t xml:space="preserve">Семья </w:t>
            </w:r>
          </w:p>
        </w:tc>
        <w:tc>
          <w:tcPr>
            <w:tcW w:w="4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уважение семейных традиций, гордость за свой род, свою фамилию </w:t>
            </w:r>
          </w:p>
        </w:tc>
        <w:tc>
          <w:tcPr>
            <w:tcW w:w="4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br/>
              <w:t xml:space="preserve">социальная беспочвенность, игнорирование ответственности за продолжение жизни </w:t>
            </w:r>
          </w:p>
        </w:tc>
      </w:tr>
      <w:tr>
        <w:trPr>
          <w:trHeight w:val="910" w:hRule="atLeast"/>
        </w:trPr>
        <w:tc>
          <w:tcPr>
            <w:tcW w:w="1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br/>
              <w:t xml:space="preserve">Отечество </w:t>
            </w:r>
          </w:p>
        </w:tc>
        <w:tc>
          <w:tcPr>
            <w:tcW w:w="4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гражданственность, патриотизм </w:t>
            </w:r>
          </w:p>
        </w:tc>
        <w:tc>
          <w:tcPr>
            <w:tcW w:w="4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br/>
              <w:t xml:space="preserve">обывательство и социальное иждивенчество </w:t>
            </w:r>
          </w:p>
        </w:tc>
      </w:tr>
      <w:tr>
        <w:trPr/>
        <w:tc>
          <w:tcPr>
            <w:tcW w:w="1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br/>
              <w:t xml:space="preserve">Земля </w:t>
            </w:r>
          </w:p>
        </w:tc>
        <w:tc>
          <w:tcPr>
            <w:tcW w:w="4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любовь к природе, бережное отношение к ее богатствам </w:t>
            </w:r>
          </w:p>
        </w:tc>
        <w:tc>
          <w:tcPr>
            <w:tcW w:w="4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br/>
              <w:t xml:space="preserve">потребительское отношение к природе и ее богатствам </w:t>
            </w:r>
          </w:p>
        </w:tc>
      </w:tr>
      <w:tr>
        <w:trPr/>
        <w:tc>
          <w:tcPr>
            <w:tcW w:w="1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br/>
              <w:t xml:space="preserve">Мир </w:t>
            </w:r>
          </w:p>
        </w:tc>
        <w:tc>
          <w:tcPr>
            <w:tcW w:w="4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br/>
              <w:t xml:space="preserve">миротворчество и неприятие насилия, пацифизм </w:t>
            </w:r>
          </w:p>
        </w:tc>
        <w:tc>
          <w:tcPr>
            <w:tcW w:w="4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br/>
              <w:t xml:space="preserve">милитаризм </w:t>
            </w:r>
          </w:p>
        </w:tc>
      </w:tr>
      <w:tr>
        <w:trPr/>
        <w:tc>
          <w:tcPr>
            <w:tcW w:w="1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br/>
              <w:t xml:space="preserve">Труд </w:t>
            </w:r>
          </w:p>
        </w:tc>
        <w:tc>
          <w:tcPr>
            <w:tcW w:w="4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br/>
              <w:t xml:space="preserve">трудолюбие, стремление к творчеству </w:t>
            </w:r>
          </w:p>
        </w:tc>
        <w:tc>
          <w:tcPr>
            <w:tcW w:w="4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br/>
              <w:t xml:space="preserve">лень </w:t>
            </w:r>
          </w:p>
        </w:tc>
      </w:tr>
      <w:tr>
        <w:trPr/>
        <w:tc>
          <w:tcPr>
            <w:tcW w:w="1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br/>
              <w:t xml:space="preserve">Культура </w:t>
            </w:r>
          </w:p>
        </w:tc>
        <w:tc>
          <w:tcPr>
            <w:tcW w:w="4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br/>
              <w:t xml:space="preserve">интеллигентность </w:t>
            </w:r>
          </w:p>
        </w:tc>
        <w:tc>
          <w:tcPr>
            <w:tcW w:w="4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br/>
              <w:t xml:space="preserve">бескультурье, хамство и вандализм </w:t>
            </w:r>
          </w:p>
        </w:tc>
      </w:tr>
      <w:tr>
        <w:trPr/>
        <w:tc>
          <w:tcPr>
            <w:tcW w:w="1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br/>
              <w:t xml:space="preserve">Знания </w:t>
            </w:r>
          </w:p>
        </w:tc>
        <w:tc>
          <w:tcPr>
            <w:tcW w:w="4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br/>
              <w:t xml:space="preserve">любознательность </w:t>
            </w:r>
          </w:p>
        </w:tc>
        <w:tc>
          <w:tcPr>
            <w:tcW w:w="4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br/>
              <w:t xml:space="preserve">невежеств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bCs/>
        </w:rPr>
      </w:pPr>
      <w:r>
        <w:rPr>
          <w:bCs/>
        </w:rPr>
        <w:t xml:space="preserve">Практически все традиционные запланированные мероприятия  отличались хорошей подготовкой и высоким уровнем проведения.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Месячник по гражданско-патриотическому воспитанию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Декада Государственной символики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Уроки мужества на дому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Уроки-города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Акции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Встречи с ветеранами ВОВ и тружениками тыла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Вахта памяти на посту №1.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Традиционные акции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right="0" w:hanging="0"/>
        <w:rPr>
          <w:bCs/>
        </w:rPr>
      </w:pPr>
      <w:r>
        <w:rPr>
          <w:bCs/>
        </w:rPr>
        <w:t>«Тепло наших сердец»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right="0" w:hanging="0"/>
        <w:rPr>
          <w:bCs/>
        </w:rPr>
      </w:pPr>
      <w:r>
        <w:rPr>
          <w:bCs/>
        </w:rPr>
        <w:t>«Помоги собраться в школу»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right="0" w:hanging="0"/>
        <w:rPr>
          <w:bCs/>
        </w:rPr>
      </w:pPr>
      <w:r>
        <w:rPr>
          <w:bCs/>
        </w:rPr>
        <w:t>«Школа – наш дом»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right="0" w:hanging="0"/>
        <w:rPr>
          <w:bCs/>
        </w:rPr>
      </w:pPr>
      <w:r>
        <w:rPr>
          <w:bCs/>
        </w:rPr>
        <w:t>«Берегите первоцветы»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right="0" w:hanging="0"/>
        <w:rPr>
          <w:bCs/>
        </w:rPr>
      </w:pPr>
      <w:r>
        <w:rPr>
          <w:bCs/>
        </w:rPr>
        <w:t>«Сделай мир ярче»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right="0" w:hanging="0"/>
        <w:rPr>
          <w:bCs/>
        </w:rPr>
      </w:pPr>
      <w:r>
        <w:rPr>
          <w:bCs/>
        </w:rPr>
        <w:t>«Белая ромашка»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right="0" w:hanging="0"/>
        <w:rPr>
          <w:bCs/>
        </w:rPr>
      </w:pPr>
      <w:r>
        <w:rPr>
          <w:bCs/>
        </w:rPr>
        <w:t>«Экологический десант»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bCs/>
        </w:rPr>
      </w:pPr>
      <w:r>
        <w:rPr>
          <w:bCs/>
        </w:rPr>
        <w:t>Наряду с традиционными формами педагогами школы подбираются всё более новые и интересные   формы воспитательных  мероприятий: театрализованные праздники, презентации, викторины, путешествия, экскурсии с использованием ИКТ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bCs/>
        </w:rPr>
      </w:pPr>
      <w:r>
        <w:rPr>
          <w:bCs/>
        </w:rPr>
        <w:t xml:space="preserve">По сравнению с прошлым годом учащиеся,  классные руководители и руководители кружков  стали активнее использовать информационно-коммуникативные технологии при проведении классных часов, отчётов  о работе, презентации своего опыта. В школе существует Банк мультимедийного обеспечения деятельности классного руководителя по формированию гражданственности обучающихся по программам 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«С любовью к городу», «Гражданин», в котором представлены готовые мультимедийные продукты деятельности классного руководителя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Опыт работы классных руководителей обобщен на городском проблемном семинаре зам.директора по ВР 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60" w:leader="none"/>
          <w:tab w:val="center" w:pos="4960" w:leader="none"/>
        </w:tabs>
        <w:rPr/>
      </w:pPr>
      <w:r>
        <w:rPr>
          <w:bCs/>
        </w:rPr>
        <w:t xml:space="preserve"> </w:t>
      </w:r>
      <w:r>
        <w:rPr>
          <w:bCs/>
          <w:i/>
        </w:rPr>
        <w:t>Конкурсы социальной направленности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5346"/>
        <w:gridCol w:w="2268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конк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ый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napToGrid w:val="false"/>
              <w:ind w:left="648" w:right="0" w:hanging="360"/>
              <w:rPr/>
            </w:pPr>
            <w:r>
              <w:rPr/>
              <w:t>Конкурс сочинений «Если бы я был депутатом представительного органа местного самоуправ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уреат</w:t>
            </w:r>
          </w:p>
        </w:tc>
      </w:tr>
      <w:tr>
        <w:trPr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napToGrid w:val="false"/>
              <w:ind w:left="648" w:right="0" w:hanging="360"/>
              <w:rPr/>
            </w:pPr>
            <w:r>
              <w:rPr/>
              <w:t>Конкурс сочинений «Портрет экономической семь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ие</w:t>
            </w:r>
          </w:p>
        </w:tc>
      </w:tr>
      <w:tr>
        <w:trPr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napToGrid w:val="false"/>
              <w:ind w:left="648" w:right="0" w:hanging="360"/>
              <w:rPr/>
            </w:pPr>
            <w:r>
              <w:rPr/>
              <w:t>Конкурс плакатов «Выборы – глазами д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ие</w:t>
            </w:r>
          </w:p>
        </w:tc>
      </w:tr>
      <w:tr>
        <w:trPr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napToGrid w:val="false"/>
              <w:ind w:left="648" w:right="0" w:hanging="360"/>
              <w:rPr/>
            </w:pPr>
            <w:r>
              <w:rPr/>
              <w:t>Акция «Дни защиты от экологической опас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ие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</w:rPr>
              <w:t xml:space="preserve">    </w:t>
            </w:r>
            <w:r>
              <w:rPr/>
              <w:t>5. Областной конкурс сочинений «Моя законотворческая инициати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частие 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6. Акция «От добрых дел не устаеш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лагодарственное письмо</w:t>
            </w:r>
          </w:p>
        </w:tc>
      </w:tr>
      <w:tr>
        <w:trPr>
          <w:cantSplit w:val="true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  <w:t>Конкурс детских социально-значимых проектов «Мой город – моя семь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  <w:t>Конкурс социальных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ие</w:t>
            </w:r>
          </w:p>
        </w:tc>
      </w:tr>
      <w:tr>
        <w:trPr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  <w:t>Конкурс «Выборы местной в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ие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  <w:t>Городская акция «Город, в котором мы живе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частие 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  <w:t>Городская акция «Сердцем к сердц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частие 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6. Городской конкурс «Летопись добрых дел по сохранению</w:t>
            </w:r>
          </w:p>
          <w:p>
            <w:pPr>
              <w:pStyle w:val="Normal"/>
              <w:rPr/>
            </w:pPr>
            <w:r>
              <w:rPr/>
              <w:t>прир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II место в номинации « Наши дела – любимому городу» проект «Благоустройство общежития»</w:t>
            </w:r>
          </w:p>
          <w:p>
            <w:pPr>
              <w:pStyle w:val="Normal"/>
              <w:rPr/>
            </w:pPr>
            <w:r>
              <w:rPr/>
              <w:t>III место        проект «Березовая роща – легкие района»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я «Бережливы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я «Память» (обелиски, сте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Анализ работы в направлении «Школьный музей»</w:t>
      </w:r>
    </w:p>
    <w:p>
      <w:pPr>
        <w:pStyle w:val="Normal"/>
        <w:ind w:left="-675" w:right="0" w:hanging="0"/>
        <w:rPr/>
      </w:pPr>
      <w:r>
        <w:rPr/>
        <w:t xml:space="preserve">Можно признать  эффективной работу в  рамках  направления «Школьный музей», о чём говорят результаты: </w:t>
      </w:r>
    </w:p>
    <w:p>
      <w:pPr>
        <w:pStyle w:val="Normal"/>
        <w:ind w:left="-675" w:right="0" w:hanging="0"/>
        <w:rPr/>
      </w:pPr>
      <w:r>
        <w:rPr/>
        <w:t>1. Открытие пожарной выставки «История пожарной охраны Кузбасса» в школьном в музее-комплексе имени П.М. Петренко. Выставка подготовлена Центром противопожарной пропаганды и общественных связей ОГПС – 1  в рамках городской общеобразовательной программы подготовки к праздновании 90-летия г.Кемерово и приурочена к месячнику гражданско-патриотического воспитания. Выставка работала с 7 февраля по 31 мая 2008 года. Цель выставки – доступно и наглядно показать школьникам, что представляла собой пожарная охрана нашей области в начале ХХ века, во время Великой Отечественной войны и в послевоенные годы, сформировать  у учащихся героический образ пожарного. На выставке были представлены подлинные материалы из фондов Пожарно-спасательной  выставки, особое внимание было уделено трагедии, произошедшей в 1943 году на заводе «Коммунар», приведший к гибели 22 пожарных.</w:t>
      </w:r>
    </w:p>
    <w:p>
      <w:pPr>
        <w:pStyle w:val="Normal"/>
        <w:ind w:left="-675" w:right="0" w:hanging="0"/>
        <w:rPr/>
      </w:pPr>
      <w:r>
        <w:rPr/>
        <w:t>2. В 2008-09 году в музее – комплексе имени П.М. Петренко открылись новые разделы экспозиции:</w:t>
      </w:r>
    </w:p>
    <w:p>
      <w:pPr>
        <w:pStyle w:val="Normal"/>
        <w:tabs>
          <w:tab w:val="clear" w:pos="708"/>
          <w:tab w:val="left" w:pos="1287" w:leader="none"/>
        </w:tabs>
        <w:ind w:left="1287" w:right="0" w:hanging="720"/>
        <w:rPr/>
      </w:pPr>
      <w:r>
        <w:rPr/>
        <w:t xml:space="preserve">Выставка «63 года Великой Победе» </w:t>
      </w:r>
    </w:p>
    <w:p>
      <w:pPr>
        <w:pStyle w:val="Normal"/>
        <w:tabs>
          <w:tab w:val="clear" w:pos="708"/>
          <w:tab w:val="left" w:pos="1287" w:leader="none"/>
        </w:tabs>
        <w:ind w:left="1287" w:right="0" w:hanging="720"/>
        <w:rPr/>
      </w:pPr>
      <w:r>
        <w:rPr/>
        <w:t>Выставка «Оборонные предприятия города Кемерово заводы «Прогресс» и «Коммунар» в годы Великой Отечественной войны»</w:t>
      </w:r>
    </w:p>
    <w:p>
      <w:pPr>
        <w:pStyle w:val="Normal"/>
        <w:tabs>
          <w:tab w:val="clear" w:pos="708"/>
          <w:tab w:val="left" w:pos="1287" w:leader="none"/>
        </w:tabs>
        <w:ind w:left="1287" w:right="0" w:hanging="720"/>
        <w:rPr/>
      </w:pPr>
      <w:r>
        <w:rPr/>
        <w:t>Кемеровчане – герои Великой Отечественной войны</w:t>
      </w:r>
    </w:p>
    <w:p>
      <w:pPr>
        <w:pStyle w:val="Normal"/>
        <w:tabs>
          <w:tab w:val="clear" w:pos="708"/>
          <w:tab w:val="left" w:pos="1287" w:leader="none"/>
        </w:tabs>
        <w:ind w:left="1287" w:right="0" w:hanging="720"/>
        <w:rPr/>
      </w:pPr>
      <w:r>
        <w:rPr/>
        <w:t>Пионеры – герои Великой Отечественной войны</w:t>
      </w:r>
    </w:p>
    <w:p>
      <w:pPr>
        <w:pStyle w:val="Normal"/>
        <w:tabs>
          <w:tab w:val="clear" w:pos="708"/>
          <w:tab w:val="left" w:pos="1287" w:leader="none"/>
        </w:tabs>
        <w:ind w:left="1287" w:right="0" w:hanging="720"/>
        <w:rPr/>
      </w:pPr>
      <w:r>
        <w:rPr/>
        <w:t>Шахтерская столица Кузбасса</w:t>
      </w:r>
    </w:p>
    <w:p>
      <w:pPr>
        <w:pStyle w:val="Normal"/>
        <w:ind w:left="1287" w:right="0" w:hanging="720"/>
        <w:rPr/>
      </w:pPr>
      <w:r>
        <w:rPr/>
        <w:t>Оформлены стенды: «Наши ветераны», «Юбилею школы посвящается»</w:t>
      </w:r>
    </w:p>
    <w:p>
      <w:pPr>
        <w:pStyle w:val="Normal"/>
        <w:ind w:left="-720" w:right="0" w:hanging="0"/>
        <w:rPr/>
      </w:pPr>
      <w:r>
        <w:rPr/>
        <w:t>3.  Уроки мужества на дому. Посещение ветеранов Великой Отечественной Войны на дому, поздравление с праздниками, оказание помощи. Ветерану Великой Отечественной Войны Бицуцкой Л.А. учащиеся школы – члены отряда «Забота» изготовили слуховой аппарат.</w:t>
      </w:r>
    </w:p>
    <w:p>
      <w:pPr>
        <w:pStyle w:val="Normal"/>
        <w:widowControl w:val="false"/>
        <w:autoSpaceDE w:val="false"/>
        <w:ind w:left="-540" w:right="0" w:firstLine="180"/>
        <w:jc w:val="both"/>
        <w:rPr/>
      </w:pPr>
      <w:r>
        <w:rPr/>
        <w:t xml:space="preserve">С целью приобщения учащихся к общечеловеческим ценностям и народным традициям, формирования уважительного отношения к  ним;  привлечения школьников к работе по возрождению, сохранению и приумножению культурных, духовно-нравственных ценностей, накопленных поколениями, в школе разработан план мероприятий, посвященных 75-летию Кировского района. </w:t>
      </w:r>
    </w:p>
    <w:p>
      <w:pPr>
        <w:pStyle w:val="Normal"/>
        <w:widowControl w:val="false"/>
        <w:autoSpaceDE w:val="false"/>
        <w:ind w:left="0" w:right="0" w:firstLine="360"/>
        <w:jc w:val="both"/>
        <w:rPr/>
      </w:pPr>
      <w:r>
        <w:rPr/>
        <w:t>Работа школьного музея, воспитательная работа классных руководителей и руководителей кружков строилась в соответствии с запланированными мероприятиями в рамках юбилейного года.</w:t>
      </w:r>
    </w:p>
    <w:p>
      <w:pPr>
        <w:pStyle w:val="Normal"/>
        <w:widowControl w:val="false"/>
        <w:autoSpaceDE w:val="false"/>
        <w:ind w:left="0" w:right="0" w:firstLine="360"/>
        <w:rPr/>
      </w:pPr>
      <w:r>
        <w:rPr/>
        <w:t>Каждый класс занимался поисковой работой: собирал и оформлял материал  по истории района, школы, об учителях,  выпускниках, своём классе и др.  в альбомы, папки, слайдовые презентации. Собранные ребятами сведения пополняют базу музея, а так же предоставляют возможность участвовать в юбилейных мероприятиях следующего года, не маловажно, что самим обучающиеся могут взглянуть другими глазами на свою большую и малую Родину, семью, район, кра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рамках реализации данной  программы  было проведено несколько открытых классных часов, посвящённых истории района, внеучебный практики прошли на высоком уровне и были разнообразными по форме: медиаэкскурсия, устный журнал, презентации, интерактивные игры и конкурсы, встреча трех поколений, конкурсная программа и другие.</w:t>
      </w:r>
    </w:p>
    <w:p>
      <w:pPr>
        <w:pStyle w:val="Normal"/>
        <w:widowControl w:val="false"/>
        <w:autoSpaceDE w:val="false"/>
        <w:ind w:left="0" w:right="0" w:firstLine="708"/>
        <w:jc w:val="both"/>
        <w:rPr/>
      </w:pPr>
      <w:r>
        <w:rPr/>
        <w:t>Все мероприятия получили высокую оценку гостей: учителей-ветеранов, выпускников школы, коллег из школы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Анализ взаимодействия  с социумом</w:t>
      </w:r>
    </w:p>
    <w:p>
      <w:pPr>
        <w:pStyle w:val="Normal"/>
        <w:widowControl w:val="false"/>
        <w:autoSpaceDE w:val="false"/>
        <w:jc w:val="both"/>
        <w:rPr/>
      </w:pPr>
      <w:r>
        <w:rPr/>
        <w:t>На высоком уровне  взаимодействие школы  с социумом. Успешно осуществляется  активное социальное партнёрство с различными организациями и общественностью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/>
        <w:t>ЦРТДиЮ Кировского район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/>
        <w:t>Школа искусств №50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/>
        <w:t>ДК имени 50-летия Октябр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/>
        <w:t>ДЮСШ №5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/>
        <w:t>Клубы по месту жительств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/>
        <w:t>Театр для детей и молодеж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/>
        <w:t>Государственная филармо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/>
        <w:t>Драматический театр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/>
        <w:t>Музей ИЗО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/>
        <w:t>Совет ветеранов школ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right="0" w:hanging="0"/>
        <w:rPr/>
      </w:pPr>
      <w:r>
        <w:rPr/>
        <w:t xml:space="preserve">Совместно с ветеранами педагогического труда школы №11 с февраля месяца апробируется программа Бабушкина школа «Радуга». В состав школы входят учащиеся «группы риска», дети из асоциальных семей, дети, проживающие в общежитии. </w:t>
      </w:r>
    </w:p>
    <w:p>
      <w:pPr>
        <w:pStyle w:val="Normal"/>
        <w:widowControl w:val="false"/>
        <w:autoSpaceDE w:val="false"/>
        <w:ind w:left="0" w:right="0" w:firstLine="360"/>
        <w:jc w:val="both"/>
        <w:rPr/>
      </w:pPr>
      <w:r>
        <w:rPr/>
        <w:t>В школе разработан план сетевого взаимодействия с социальными институтами.</w:t>
      </w:r>
    </w:p>
    <w:p>
      <w:pPr>
        <w:pStyle w:val="Normal"/>
        <w:widowControl w:val="false"/>
        <w:autoSpaceDE w:val="false"/>
        <w:ind w:left="0" w:right="0" w:firstLine="360"/>
        <w:jc w:val="both"/>
        <w:rPr/>
      </w:pPr>
      <w:r>
        <w:rPr/>
        <w:t xml:space="preserve">Положительным в данной работе можно считать то, что сотрудничество и  взаимодействие с данными организациями осуществляется постоянно, в начале учебного года составлены совместные планы работ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с беседами и лекциями для родителей и учащихся в школе выступают инспектор ПДН Усманова З.Ю., школьный врач </w:t>
      </w:r>
    </w:p>
    <w:p>
      <w:pPr>
        <w:pStyle w:val="Normal"/>
        <w:widowControl w:val="false"/>
        <w:autoSpaceDE w:val="false"/>
        <w:rPr/>
      </w:pPr>
      <w:r>
        <w:rPr/>
        <w:t>- лекции  для учащихся проводят  сотрудники ГА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офилактическая работа с учащимися и родителями по предупреждению социального сиротства, профилактики безнадзорности и правонарушений несовершеннолетних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На графиках №1, №2  представлен сравнительный мониторинг количества учащихся, состоящих на различных учетах и количества преступлений и ООД за 2008-2009 г.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583430" cy="343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583430" cy="343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-1080" w:right="0" w:firstLine="1080"/>
        <w:rPr/>
      </w:pPr>
      <w:r>
        <w:rPr/>
        <w:t xml:space="preserve">Из графика видно снижение вышеперечисленных показателей, в том числе отстутствие преступлений. Данный результат был достигнут благодаря созданию комплексной системы социально-педагогической  коррекции с детьми, которые находятся в социально опасном положении, в трудной жизненной ситуации, на ранней стадии социального неблагополучия, для предупреждения социального сиротства и профилактики безнадзорности и правонарушений несовершеннолетних. </w:t>
      </w:r>
    </w:p>
    <w:p>
      <w:pPr>
        <w:pStyle w:val="Normal"/>
        <w:widowControl w:val="false"/>
        <w:autoSpaceDE w:val="false"/>
        <w:rPr/>
      </w:pP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right="0" w:hanging="0"/>
        <w:rPr/>
      </w:pPr>
      <w:r>
        <w:rPr/>
        <w:t>Система социально-педагогической коррекции 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/>
      </w:pPr>
      <w:r>
        <w:rPr/>
        <w:t xml:space="preserve">Изучение особенностей личности подростков, занятия с психологом по коррекции их повед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/>
      </w:pPr>
      <w:r>
        <w:rPr/>
        <w:t>Занятия с психологом проводятся ежемесячно согласно плану работы, по необходимости и  по просьбе классного руководителя, социального педагога, родителей. С 2008-09 года школьным психологом разработана программа коррекционной работы с такими детьми по разным направлениям: работа со слабоуспевающими учащимися, агрессивные подростки, развитие коммуникативных навы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rPr/>
      </w:pPr>
      <w:r>
        <w:rPr/>
        <w:t xml:space="preserve">Вовлечение учащихся в систему объединений дополнительного образования с целью организации занятости в свободное время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right="0" w:hanging="0"/>
        <w:rPr/>
      </w:pPr>
      <w:r>
        <w:rPr/>
        <w:t>Одним из важных направлений в программе профилактики правонарушений и ПАВ является организация досуга и занятости учащихся. На 15.09.09  95% обучающихся вовлечены в систему дополнительного образования.</w:t>
      </w:r>
    </w:p>
    <w:tbl>
      <w:tblPr>
        <w:tblW w:w="10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792"/>
        <w:gridCol w:w="3632"/>
      </w:tblGrid>
      <w:tr>
        <w:trPr/>
        <w:tc>
          <w:tcPr>
            <w:tcW w:w="31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  <w:t>Кол-во обуч-ся в школьном ДО</w:t>
            </w:r>
          </w:p>
        </w:tc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  <w:t>Кол-во обуч-ся в районном ДО</w:t>
            </w:r>
          </w:p>
        </w:tc>
        <w:tc>
          <w:tcPr>
            <w:tcW w:w="36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  <w:t>Всего кол-во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  <w:t>486</w:t>
            </w:r>
          </w:p>
        </w:tc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  <w:t>276 чел</w:t>
            </w:r>
          </w:p>
        </w:tc>
        <w:tc>
          <w:tcPr>
            <w:tcW w:w="36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  <w:t>762 чел,  95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right="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right="0" w:hanging="0"/>
        <w:rPr/>
      </w:pPr>
      <w:r>
        <w:rPr/>
        <w:t xml:space="preserve">С целью привлечения учащихся в дополнительное образование  мы заключили соглашения о взаимосотрудничестве с ЦРЮиД Кировсого района, клубом «ПОИСК», ДЮСШ. № 5, ДЮЦ ГЭР им.В.Волошиной, библиотеками микрорайона, Театром для детей и молодежи. В начале учебного года для обучающихся школы были проведены Дни открытых дверей;  специалисты учреждений ДО  посетили родительские собрания. Классные руководители проводят беседы, экскурсии для привлечения ребят к работе в творческих объединениях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rPr/>
      </w:pPr>
      <w:r>
        <w:rPr/>
        <w:t>Все обучающиеся, состоящие на учете в ОПДН ОВД Кировского района и внутришкольном учете, а так же опекаемые посещают кружки или спортивные секции. Только двое учащихся, из неблагополучной семьи, состоящей на профилактическом учете в ОПДН ОВД не посещают ДО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rPr/>
      </w:pPr>
      <w:r>
        <w:rPr/>
        <w:t>Вовлечение подростков в общественно-значимую деятельность через реализацию целевых  программ  и проектов: «Гражданин», «Я-Кемеровчанин», «С любовью к городу», «В филармонию круглый год», «ПРО-театр 21 век», уроки безопасности, «Организация санитарно – просветительской работы по охране репродуктивного здоровья школьников», «Музей приходит в школу», «Успех», «правильное питание- здоровое питание»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rPr/>
      </w:pPr>
      <w:r>
        <w:rPr/>
        <w:t>Профилактическая  работа с учащимися: (формы работы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right="0" w:hanging="0"/>
        <w:rPr/>
      </w:pPr>
      <w:r>
        <w:rPr/>
        <w:t>Беседы-тренинги, посещение  анатомического музея при Кемеровской Государственной Медицинской Академии, посещение  музея ГУВД КО и музей УГИБДД КО, работа «Дежурный патруль». Сформирован отряд из учащихся 6-х классов, входящих в «группу риска» и  состоящих на учете в ПДН, внеучебные классные мероприятия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rPr/>
      </w:pPr>
      <w:r>
        <w:rPr/>
        <w:t xml:space="preserve">Посещение на дому семей несовершеннолетних  с целью контроля над подростками, их занятостью в свободное от занятий, а так же каникулярное время. 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rPr/>
      </w:pPr>
      <w:r>
        <w:rPr/>
        <w:t xml:space="preserve">С целью создания единого информационного банка данных по выявленным семьям, учащимся в  прошлом году был утвержден план совместной деятельности МОУ «СОШ №11» и социальных партнеров по профилактики правонарушений, где были отмечены такие формы работы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right="0" w:hanging="0"/>
        <w:rPr/>
      </w:pPr>
      <w:r>
        <w:rPr/>
        <w:t>1.Обмен информацией о вновь выявленных семья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  <w:t xml:space="preserve">     </w:t>
      </w:r>
      <w:r>
        <w:rPr/>
        <w:t>2.Совместные рейд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right="0" w:hanging="0"/>
        <w:rPr/>
      </w:pPr>
      <w:r>
        <w:rPr/>
        <w:t>3.Организация совместных мероприятий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right="0" w:hanging="0"/>
        <w:rPr/>
      </w:pPr>
      <w:r>
        <w:rPr/>
        <w:t>4.Акция «Уютный дом» (семья Абрамовых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рганизация каникулярного времени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-720" w:right="0" w:firstLine="360"/>
        <w:rPr/>
      </w:pPr>
      <w:r>
        <w:rPr/>
        <w:t>Организация свободного времени в летний период всех категорий учащихся, в том числе и состоящих на учете – одно из приоритетных направлений О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-1080" w:right="0" w:hanging="0"/>
        <w:rPr/>
      </w:pPr>
      <w:r>
        <w:rPr/>
        <w:t xml:space="preserve">            </w:t>
      </w:r>
      <w:r>
        <w:rPr/>
        <w:t xml:space="preserve">1. На базе школы в летний период работает Центр дневного пребывания детей. Все желающие дети посещают одну или две смены. Первая смена составила 185 человек, 2 смена – 60 человек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/>
      </w:pPr>
      <w:r>
        <w:rPr/>
        <w:t xml:space="preserve">В школе существует практика по привлечению к трудоустройству через Городскую биржу труда. (работы проводятся на базе школы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/>
      </w:pPr>
      <w:r>
        <w:rPr/>
        <w:t>Ежегодно обучающиеся совместно с учителями биологии работают на пришкольном участк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/>
      </w:pPr>
      <w:r>
        <w:rPr/>
        <w:t>Ежегодно обучающиеся, состоящие на учете в ОПДН РОВД Кировского района отдыхают в загородном лагере «Солнечный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  <w:t>В каникулярное время более 75% учащихся  школы были охвачены разнообразными формами занятост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истема дополнительного образования </w:t>
      </w:r>
    </w:p>
    <w:p>
      <w:pPr>
        <w:pStyle w:val="Normal"/>
        <w:ind w:left="-720" w:right="0" w:firstLine="540"/>
        <w:rPr/>
      </w:pPr>
      <w:r>
        <w:rPr/>
        <w:t xml:space="preserve">Одной из важных задач, над которой работает школьный педагогический коллектив – обеспечение самоопределения и самореализации обучающегося, оптимальное развитие его личности в соответствии со склонностями и способностями. Предмет особого внимания в нашей школе – формирование системы дополнительного образования учащихся (творческие объединения, клубы, кружки.) </w:t>
      </w:r>
    </w:p>
    <w:p>
      <w:pPr>
        <w:pStyle w:val="Normal"/>
        <w:widowControl w:val="false"/>
        <w:autoSpaceDE w:val="false"/>
        <w:ind w:left="0" w:right="0" w:firstLine="360"/>
        <w:rPr/>
      </w:pPr>
      <w:r>
        <w:rPr/>
        <w:t xml:space="preserve">Предлагаемые формы работы помогают создать эффективную технологию воспитания личности через систему дополнительного образования с учетом личностно-ориентированного подхода к обучающемуся.  </w:t>
      </w:r>
    </w:p>
    <w:p>
      <w:pPr>
        <w:pStyle w:val="Normal"/>
        <w:widowControl w:val="false"/>
        <w:autoSpaceDE w:val="false"/>
        <w:ind w:left="0" w:right="0" w:firstLine="360"/>
        <w:rPr/>
      </w:pPr>
      <w:r>
        <w:rPr/>
        <w:t xml:space="preserve">В     школе осуществляли  работу следующие  кружки  различной направленности и  спортивные секции: </w:t>
      </w:r>
    </w:p>
    <w:p>
      <w:pPr>
        <w:pStyle w:val="Normal"/>
        <w:widowControl w:val="false"/>
        <w:autoSpaceDE w:val="false"/>
        <w:ind w:left="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3"/>
          <w:numId w:val="15"/>
        </w:numPr>
        <w:spacing w:lineRule="auto" w:line="276" w:before="0" w:after="200"/>
        <w:ind w:left="360" w:right="0" w:hanging="0"/>
        <w:rPr/>
      </w:pPr>
      <w:r>
        <w:rPr/>
        <w:t>Художественно-эстетическое направление («Юные таланты», Литературная гостиная «Встреча», вокальная студия – (89 чел)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/>
        <w:t>Социально-педагогическое направление (ЮИД «Светофор», ЮДМ «Шанс», ДЮП «01-пароль отважных», волонтерский отряд «Внуки Победы», «Юный библиограф», школьное объединение «ВиД» - 102 чел)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/>
        <w:t>Туристско-краеведческое направление («Юный краевед» - 15 чел)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/>
        <w:t>Физкультурно-оздоровительное направление ( «Юный волейболист», «В здоровом теле – здоровый дух» - 27 чел)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/>
        <w:t>Военно-патриотическое (Юнармейский отряд «Память» - 18 чел)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/>
        <w:t>Эколого-биологическое («Здоровячок», «Эколог» -30 чел)</w:t>
      </w:r>
    </w:p>
    <w:p>
      <w:pPr>
        <w:pStyle w:val="Normal"/>
        <w:widowControl w:val="false"/>
        <w:autoSpaceDE w:val="false"/>
        <w:ind w:left="60" w:right="0" w:firstLine="648"/>
        <w:jc w:val="both"/>
        <w:rPr/>
      </w:pPr>
      <w:r>
        <w:rPr/>
        <w:t>Всего в кружках и секциях школы, района, города занимается 799 чел, что составляет 97%</w:t>
      </w:r>
    </w:p>
    <w:p>
      <w:pPr>
        <w:pStyle w:val="Normal"/>
        <w:ind w:left="-720" w:right="0" w:firstLine="540"/>
        <w:rPr/>
      </w:pPr>
      <w:r>
        <w:rPr/>
        <w:t xml:space="preserve">Объединения и клубы художественно-эстетического воспитания направлены на привитие обучающимся чувство прекрасного, понимания искусства, культуры общения в жизни. </w:t>
      </w:r>
    </w:p>
    <w:p>
      <w:pPr>
        <w:pStyle w:val="Normal"/>
        <w:ind w:left="-720" w:right="0" w:firstLine="540"/>
        <w:rPr/>
      </w:pPr>
      <w:r>
        <w:rPr/>
        <w:t xml:space="preserve">Это юношеский театр, вокальный ансамбль, студия художественного творчества. Работа клубов эколого-биологического воспитания призвана пробудить бережное отношение к окружающей природе, к своему здоровью, включить детей в природоохранную деятельность («Здоровячок», «Эколог»). Спортивные клубы, организуют занятия по различным видам спорта, формирующие здоровый образ жизни через тренировочные занятия и массовое проведение спортивных мероприятий – спартакиад, соревнований, веселых стартов, товарищеских встреч, туристических походов и слетов. </w:t>
      </w:r>
    </w:p>
    <w:p>
      <w:pPr>
        <w:pStyle w:val="Normal"/>
        <w:ind w:left="-720" w:right="0" w:firstLine="540"/>
        <w:rPr/>
      </w:pPr>
      <w:r>
        <w:rPr/>
        <w:t>Работа объединений военно-патриотического воспитания направлена на формирование гражданственности, преданности и любви к своему Отечеству, народу. Их главное назначение- стимулировать стремление учащихся изучать историческое и культурное наследие своего района, города. Ро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правление «Здоровье»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направлений воспитательной работы в течение нескольких лет в школе -  Здоровье, направленная на создание условий для сохранения и развития здоровья учащихся; воспитание культуры здоровья школьников, потребности в здоровье и здоровом образе жизни; воспитание умения управлять своим здоровье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направления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сознанного отношения школьников к своему физическому и психическому здоровью; устойчивой потребности в здоровом образе жизни, здоровьетворчестве; овладение психолого-валеологической культуро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важнейших социальных навыков, способствующих успешной социальной адаптации, а также  профилактика вредных привычек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системы  спортивно-оздоровительной работ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осуществляется через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08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ивные праздник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08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ни здоровья»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08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ьные, районные, городские соревнова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08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ие классные часы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08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ые мероприятия с организациями здравоохране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08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ды выходного дн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08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истические слеты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08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ю работы школьного психолог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08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ю работы спортивных секци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0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ю физминуток и ритмических пауз во время урок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вые в школе был проведён классный час «Здоровое питание», в котором приняло участие все обучающиеся. В течение года 4 раза по расписанию во всех классах прошли внеучебные практики «Правильное питание – здоровое питании»  Все проекты, представленные на  мероприятиях, отличались эстетичностью оформления, содержательностью и разнообразием, соответствовали целям и возрастным особенностям учащихся, обучающиеся 11 классов провели исследовательскую работу: «Чем питается учащийся школы №11», во всех классах были представлены работы с использованием ИКТ. В течение года педагоги во время уроков организовали физминутки с использованием мультимеди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аботы  с родителями учащихся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в школе сложилась система мероприятий, направленных на сотрудничество с родителями – это традиционные родительские собрания, заседания родительских комитетов, организация концертов для родителей, приглашение их на школьные праздники, спортивные мероприятия, оформление поздравлений  к праздникам.</w:t>
      </w:r>
    </w:p>
    <w:p>
      <w:pPr>
        <w:pStyle w:val="Normal"/>
        <w:widowControl w:val="false"/>
        <w:autoSpaceDE w:val="false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едует отметить, что на должном уровне было организовано в течение года психолого-педагогическое просвещение родителей через общешкольные и классные родительские собрания, родительский всеобуч. Большой упор делался на профилактику правонарушений среди подростков: беседы участкового инспектора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 показывает, что в  работе с родителями были и есть трудности: не все родители понимают значимость совместной работы с педколлективом, некоторые сознательно уклоняются от воспитания детей, многие остаются сторонними  наблюдателями.  Есть в школе и проблемные семьи, которые находятся на постоянном контроле администрации школы, классных руководителей, общественного инспектора по охране прав детей. Хотелось бы, чтобы родители чаще приходили в школу, чтобы совместно с детьми участвовали в мероприятиях. В будущем учебном году  планируем расширить работу в данном направлен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оследние годы наиболее важными достижениями коллектива школы являются следующие:</w:t>
      </w:r>
    </w:p>
    <w:p>
      <w:pPr>
        <w:pStyle w:val="Style20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эффективным стало педагогическое влияние на процесс развития личности ребенка, формирование его нравственного, познавательного, коммуникативного, эстетического, трудового, физического потенциала;</w:t>
      </w:r>
    </w:p>
    <w:p>
      <w:pPr>
        <w:pStyle w:val="Style20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ит интеграция учебного и воспитательного процессов в разрешении целей и задач воспитания;</w:t>
      </w:r>
    </w:p>
    <w:p>
      <w:pPr>
        <w:pStyle w:val="Style20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рост удовлетворенности учащихся и родителей воспитательной работой школы (результаты анкетирования и устные отзывы);</w:t>
      </w:r>
    </w:p>
    <w:p>
      <w:pPr>
        <w:pStyle w:val="Style20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ют развиваться формы взаимодействия семьи и школы, такие как: праздничные совместные вечера, отчеты детей перед родителями, родительские лектории;</w:t>
      </w:r>
    </w:p>
    <w:p>
      <w:pPr>
        <w:pStyle w:val="Style20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ми руководителями  осознана полезность работы по формированию самостоятельности и сплоченности детского коллектива, необходимость диагностической работы по изучению  личности, сплочённости детского коллектива, необходимость совершенствования форм и методов воспитания через повышение мастерства классного руководителя;</w:t>
      </w:r>
    </w:p>
    <w:p>
      <w:pPr>
        <w:pStyle w:val="Style20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лась работа по участию классных руководителей и школьников в творческих и профессиональных конкурсах.</w:t>
      </w:r>
    </w:p>
    <w:p>
      <w:pPr>
        <w:pStyle w:val="Style20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 сохраняются и преумножаются традиции школы;</w:t>
      </w:r>
    </w:p>
    <w:p>
      <w:pPr>
        <w:pStyle w:val="Style20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тся постоянное сотрудничество и взаимодействие с организациями – субъектами системы воспитания: 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читать, что, в целом, педколлектив уделял большое внимание вопросам воспитания. Все запланированные мероприятия соответствовали возрастным и психологическим особенностям детей,  были направлены на реализацию поставленных задач,  и имели место в воспитательной системе школы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воспитательной работы позволил определить ряд задач на будущий учебный год:</w:t>
      </w:r>
    </w:p>
    <w:p>
      <w:pPr>
        <w:pStyle w:val="Normal"/>
        <w:widowControl w:val="false"/>
        <w:autoSpaceDE w:val="false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возможности расширить сеть кружков;</w:t>
      </w:r>
    </w:p>
    <w:p>
      <w:pPr>
        <w:pStyle w:val="Normal"/>
        <w:widowControl w:val="false"/>
        <w:tabs>
          <w:tab w:val="clear" w:pos="708"/>
          <w:tab w:val="left" w:pos="1155" w:leader="none"/>
        </w:tabs>
        <w:autoSpaceDE w:val="false"/>
        <w:ind w:left="115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созданию   условий для сохранения физического и психического здоровья детей;</w:t>
      </w:r>
    </w:p>
    <w:p>
      <w:pPr>
        <w:pStyle w:val="Normal"/>
        <w:widowControl w:val="false"/>
        <w:tabs>
          <w:tab w:val="clear" w:pos="708"/>
          <w:tab w:val="left" w:pos="1155" w:leader="none"/>
        </w:tabs>
        <w:autoSpaceDE w:val="false"/>
        <w:ind w:left="115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разнообразные формы для проведения ОШМ и классных часов;</w:t>
      </w:r>
    </w:p>
    <w:p>
      <w:pPr>
        <w:pStyle w:val="Normal"/>
        <w:widowControl w:val="false"/>
        <w:tabs>
          <w:tab w:val="clear" w:pos="708"/>
          <w:tab w:val="left" w:pos="1155" w:leader="none"/>
        </w:tabs>
        <w:autoSpaceDE w:val="false"/>
        <w:ind w:left="115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активные формы сотрудничества с учреждениями дополнительного образования, социальным окружением,  родителя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Характеристика библиотеки ОУ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учебниками и учебными пособиями; количество книг в библиотеке на одного обучающегося;          1 экз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правочной литературы;             147 экз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периодической литературы;             19 экз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, объемы и периодичность пополнения библиотечных фондов;          род. средства,1 раз в год                                             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ношения читательского спроса и его удовлетворения: 50 %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Информация о приобретении учебников в МОУ «СОШ №1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94"/>
        <w:gridCol w:w="850"/>
        <w:gridCol w:w="815"/>
        <w:gridCol w:w="568"/>
        <w:gridCol w:w="619"/>
        <w:gridCol w:w="550"/>
        <w:gridCol w:w="714"/>
        <w:gridCol w:w="734"/>
        <w:gridCol w:w="705"/>
        <w:gridCol w:w="682"/>
        <w:gridCol w:w="765"/>
        <w:gridCol w:w="619"/>
        <w:gridCol w:w="747"/>
        <w:gridCol w:w="704"/>
        <w:gridCol w:w="567"/>
        <w:gridCol w:w="850"/>
        <w:gridCol w:w="709"/>
        <w:gridCol w:w="709"/>
        <w:gridCol w:w="708"/>
        <w:gridCol w:w="709"/>
        <w:gridCol w:w="639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Обучаю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учебников в шк. библиотеке</w:t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обретено учебников с 01.01.09 по 01.01.2010г.</w:t>
            </w:r>
          </w:p>
          <w:p>
            <w:pPr>
              <w:pStyle w:val="Normal"/>
              <w:rPr/>
            </w:pPr>
            <w:r>
              <w:rPr/>
              <w:t>(экземпляры/рубли)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ность обучающихся учебниками на 01.01.2010г.  в % за счет фонда библиотек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ность</w:t>
            </w:r>
          </w:p>
          <w:p>
            <w:pPr>
              <w:pStyle w:val="Normal"/>
              <w:rPr/>
            </w:pPr>
            <w:r>
              <w:rPr/>
              <w:t>обуч-ся учебниками на 01.01.2010г. (с учетом учебников, приобретенных в личное пользование)</w:t>
            </w:r>
          </w:p>
        </w:tc>
        <w:tc>
          <w:tcPr>
            <w:tcW w:w="2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ребность школьных библиотек в учебниках</w:t>
            </w:r>
          </w:p>
          <w:p>
            <w:pPr>
              <w:pStyle w:val="Normal"/>
              <w:rPr/>
            </w:pPr>
            <w:r>
              <w:rPr/>
              <w:t>(зкземпляры)</w:t>
            </w:r>
          </w:p>
        </w:tc>
      </w:tr>
      <w:tr>
        <w:trPr>
          <w:trHeight w:val="3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9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счет субвенции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счет спонсорских</w:t>
            </w:r>
          </w:p>
          <w:p>
            <w:pPr>
              <w:pStyle w:val="Normal"/>
              <w:rPr/>
            </w:pPr>
            <w:r>
              <w:rPr/>
              <w:t>ср - в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счет добровольныхпожертвов-й родителей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счет акций,</w:t>
            </w:r>
          </w:p>
          <w:p>
            <w:pPr>
              <w:pStyle w:val="Normal"/>
              <w:rPr/>
            </w:pPr>
            <w:r>
              <w:rPr/>
              <w:t>ярмарок</w:t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</w:t>
            </w:r>
          </w:p>
        </w:tc>
      </w:tr>
      <w:tr>
        <w:trPr>
          <w:trHeight w:val="1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к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к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к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кт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/115.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/</w:t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0/</w:t>
            </w:r>
          </w:p>
          <w:p>
            <w:pPr>
              <w:pStyle w:val="Normal"/>
              <w:rPr/>
            </w:pPr>
            <w:r>
              <w:rPr/>
              <w:t>58.</w:t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333399"/>
          <w:sz w:val="28"/>
          <w:szCs w:val="28"/>
        </w:rPr>
        <w:t>Информатизация образовательного процесс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" w:hanging="0"/>
        <w:jc w:val="center"/>
        <w:rPr/>
      </w:pPr>
      <w:r>
        <w:rPr>
          <w:b/>
          <w:i/>
          <w:color w:val="333399"/>
          <w:sz w:val="28"/>
          <w:szCs w:val="28"/>
        </w:rPr>
        <w:t>Оснащенность компьютерной техникой</w:t>
      </w:r>
      <w:r>
        <w:rPr>
          <w:b/>
          <w:i/>
          <w:color w:val="333399"/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tbl>
      <w:tblPr>
        <w:tblW w:w="1656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55"/>
        <w:gridCol w:w="1265"/>
        <w:gridCol w:w="1620"/>
        <w:gridCol w:w="1620"/>
        <w:gridCol w:w="4497"/>
        <w:gridCol w:w="2073"/>
        <w:gridCol w:w="2074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реждени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учающихс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компьютерных классов/кол-во в них индивидуальных рабочих мест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ичество компьютерных единиц (участвующих в образовательном процессе)</w:t>
            </w:r>
          </w:p>
        </w:tc>
        <w:tc>
          <w:tcPr>
            <w:tcW w:w="44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чащихс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одно компьютерное место</w:t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омпьютерных единиц в школьных библиотеках</w:t>
            </w:r>
          </w:p>
        </w:tc>
        <w:tc>
          <w:tcPr>
            <w:tcW w:w="20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омпьютерных единиц, задействованных в административной работе школы (не участвующих в образовательном процессе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ВСЕГО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МОУ»СОШ №11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79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1/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29</w:t>
            </w:r>
          </w:p>
        </w:tc>
        <w:tc>
          <w:tcPr>
            <w:tcW w:w="449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27,5</w:t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1</w:t>
            </w:r>
          </w:p>
        </w:tc>
        <w:tc>
          <w:tcPr>
            <w:tcW w:w="207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Деятельность органов общественного самоуправления ОУ: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учреждения  приобрел характер государственно-общественного самоуправления.</w:t>
      </w:r>
    </w:p>
    <w:p>
      <w:pPr>
        <w:pStyle w:val="Normal"/>
        <w:ind w:left="284" w:right="0" w:hanging="0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Достижения: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совместно с классными родительскими комитетами привлечено 300000 рублей на ремонт учебных кабинетов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ремонт кабинетов проведен силами родителей, учеников и учителей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каждую четверть члены Совета выступают в роли экспертов по распределению стимулирующей части фонда оплаты труда работников школы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вместно с советом ветеранов педагогических работников  школы открыта «Бабушкина школа» для детей из асоциальных семей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18"/>
          <w:szCs w:val="18"/>
        </w:rPr>
        <w:t xml:space="preserve">      </w:t>
      </w:r>
      <w:r>
        <w:rPr>
          <w:b/>
          <w:color w:val="333399"/>
          <w:sz w:val="28"/>
          <w:szCs w:val="28"/>
        </w:rPr>
        <w:t>Социальная активность и социальное взаимодействие</w:t>
      </w:r>
    </w:p>
    <w:p>
      <w:pPr>
        <w:pStyle w:val="Normal"/>
        <w:rPr>
          <w:b/>
          <w:b/>
          <w:color w:val="333399"/>
          <w:sz w:val="18"/>
          <w:szCs w:val="18"/>
        </w:rPr>
      </w:pPr>
      <w:r>
        <w:rPr>
          <w:b/>
          <w:color w:val="333399"/>
          <w:sz w:val="18"/>
          <w:szCs w:val="18"/>
        </w:rPr>
      </w:r>
    </w:p>
    <w:p>
      <w:pPr>
        <w:pStyle w:val="Normal"/>
        <w:ind w:left="72" w:right="0" w:hanging="0"/>
        <w:rPr/>
      </w:pPr>
      <w:r>
        <w:rPr>
          <w:b/>
        </w:rPr>
        <w:t>Реализация ОУ идей социального партнерства</w:t>
      </w:r>
      <w:r>
        <w:rPr>
          <w:sz w:val="28"/>
          <w:szCs w:val="28"/>
        </w:rPr>
        <w:t>:</w:t>
      </w:r>
    </w:p>
    <w:p>
      <w:pPr>
        <w:pStyle w:val="Normal"/>
        <w:ind w:left="432" w:right="0" w:hanging="0"/>
        <w:rPr>
          <w:sz w:val="28"/>
          <w:szCs w:val="28"/>
        </w:rPr>
      </w:pPr>
      <w:r>
        <w:rPr>
          <w:sz w:val="28"/>
          <w:szCs w:val="28"/>
        </w:rPr>
        <w:t>- сотрудничество с вузами-ТУСУР, НОУ ВПО «КИЭП»</w:t>
      </w:r>
    </w:p>
    <w:p>
      <w:pPr>
        <w:pStyle w:val="Normal"/>
        <w:ind w:left="432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ми среднего профессионального образования- Сибирский политехнический колледж, ПУ№65, горный колледж.</w:t>
      </w:r>
    </w:p>
    <w:p>
      <w:pPr>
        <w:pStyle w:val="Normal"/>
        <w:ind w:left="432" w:right="0" w:hanging="0"/>
        <w:rPr>
          <w:sz w:val="28"/>
          <w:szCs w:val="28"/>
        </w:rPr>
      </w:pPr>
      <w:r>
        <w:rPr>
          <w:sz w:val="28"/>
          <w:szCs w:val="28"/>
        </w:rPr>
        <w:t>предприятиями, некоммерческими организациями и общественными объединениями-Пост №1, библиотеки,Дворец культуры им.50лет Октября, ДШИ№50, ДЮСШ №5, ЦРДТ ,ДЮЦГЭР им.В.Волошиной, совет ветеранов войны и труда Кировского района, ОПОПидр.</w:t>
      </w:r>
    </w:p>
    <w:p>
      <w:pPr>
        <w:pStyle w:val="Normal"/>
        <w:ind w:left="432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 значимые мероприятия и программы ОУ –программа гражданско-патриотического воспитания  «Отечество-моя земля», раздел «Милосердие»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 w:val="18"/>
          <w:szCs w:val="18"/>
        </w:rPr>
        <w:tab/>
      </w:r>
      <w:r>
        <w:rPr>
          <w:b/>
          <w:i/>
          <w:color w:val="333399"/>
          <w:sz w:val="28"/>
          <w:szCs w:val="28"/>
        </w:rPr>
        <w:t>Основные направления развития школы на перспективу</w:t>
      </w:r>
    </w:p>
    <w:p>
      <w:pPr>
        <w:pStyle w:val="Normal"/>
        <w:jc w:val="center"/>
        <w:rPr>
          <w:b/>
          <w:b/>
          <w:i/>
          <w:i/>
          <w:color w:val="333399"/>
          <w:sz w:val="18"/>
          <w:szCs w:val="18"/>
        </w:rPr>
      </w:pPr>
      <w:r>
        <w:rPr>
          <w:b/>
          <w:i/>
          <w:color w:val="333399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0" w:right="0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.Информатизация воспитательно-образовательного процесса,   </w:t>
      </w:r>
    </w:p>
    <w:p>
      <w:pPr>
        <w:pStyle w:val="Normal"/>
        <w:ind w:left="0" w:right="0" w:firstLine="720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управленческой деятельности.</w:t>
      </w:r>
    </w:p>
    <w:p>
      <w:pPr>
        <w:pStyle w:val="Normal"/>
        <w:ind w:left="0" w:right="0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Внедрение новых образовательных технологий</w:t>
      </w:r>
    </w:p>
    <w:p>
      <w:pPr>
        <w:pStyle w:val="Normal"/>
        <w:ind w:left="0" w:right="0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Совершенствование учебно-материальной базы</w:t>
      </w:r>
    </w:p>
    <w:p>
      <w:pPr>
        <w:pStyle w:val="Normal"/>
        <w:ind w:left="0" w:right="0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Вовлечение родителей в жизнь школы</w:t>
      </w:r>
    </w:p>
    <w:p>
      <w:pPr>
        <w:pStyle w:val="Normal"/>
        <w:ind w:left="0" w:right="0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Создание общественных советов</w:t>
      </w:r>
    </w:p>
    <w:p>
      <w:pPr>
        <w:pStyle w:val="Normal"/>
        <w:ind w:left="0" w:right="0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E36C0A"/>
        </w:rPr>
      </w:pPr>
      <w:r>
        <w:rPr>
          <w:color w:val="E36C0A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E36C0A"/>
          <w:sz w:val="40"/>
          <w:szCs w:val="40"/>
        </w:rPr>
      </w:pPr>
      <w:r>
        <w:rPr>
          <w:color w:val="E36C0A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44"/>
        </w:tabs>
        <w:ind w:left="64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44"/>
        </w:tabs>
        <w:ind w:left="64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none"/>
      <w:suff w:val="nothing"/>
      <w:lvlText w:val="-"/>
      <w:lvlJc w:val="left"/>
      <w:pPr>
        <w:tabs>
          <w:tab w:val="num" w:pos="0"/>
        </w:tabs>
        <w:ind w:left="1380" w:hanging="10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7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4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4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 CY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2"/>
      <w:jc w:val="both"/>
    </w:pPr>
    <w:rPr>
      <w:color w:val="000000"/>
      <w:spacing w:val="1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TableText">
    <w:name w:val="Table Tex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sz w:val="20"/>
      <w:szCs w:val="20"/>
      <w:lang w:val="ru-RU" w:eastAsia="zxx" w:bidi="ar-SA"/>
    </w:rPr>
  </w:style>
  <w:style w:type="paragraph" w:styleId="BodySingle">
    <w:name w:val="Body Singl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8"/>
      <w:szCs w:val="20"/>
      <w:lang w:val="ru-RU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ind w:left="0" w:right="0" w:firstLine="708"/>
      <w:jc w:val="center"/>
    </w:pPr>
    <w:rPr>
      <w:b/>
      <w:bCs/>
      <w:sz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32:00Z</dcterms:created>
  <dc:creator>Direktor</dc:creator>
  <dc:description/>
  <dc:language>en-US</dc:language>
  <cp:lastModifiedBy>Admin</cp:lastModifiedBy>
  <cp:lastPrinted>2010-07-01T19:03:00Z</cp:lastPrinted>
  <dcterms:modified xsi:type="dcterms:W3CDTF">2010-07-07T07:22:00Z</dcterms:modified>
  <cp:revision>7</cp:revision>
  <dc:subject/>
  <dc:title>         Публичный отчет</dc:title>
</cp:coreProperties>
</file>