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зультаты работы с одаренными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участие в конференциях, олимпиад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08-2009 уч. год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723"/>
        <w:gridCol w:w="2976"/>
        <w:gridCol w:w="1736"/>
        <w:gridCol w:w="2126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ференции , олимпиа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и, участн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межрегиональная  физико-математическая олимпи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Евгений, 8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ова Н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 олимпиады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«Познание и творчество» в программе «Интеллектуально- творческий потенциал Росси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мникова Дарья, 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унова Екатерина, 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лина Юлия, 8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а Н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а 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чик 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то, лауре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уре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уреат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медвежоно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Екатерина, 9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а 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 за 150-164 место в регион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енгуру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й Александра, 2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ун Настя, 3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Екатерина, 4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цкая Валерия, 5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ова Анна, 6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ратенко Анна, 6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ирова Ганна, 7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Влад, 7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ников Виктор, 8 к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Евгений, 8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щук Антон, 8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 Денис, 9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левин Александр, 9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 Валерий, 10 к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льбенко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лыкова Л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нова Л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 К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й С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ова Н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а 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 К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участников, набравших ниже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,9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8%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заочная олимпиада для учащихся 9-11 классов по химии, биологии, физике и математик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овский Никита, 9 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а Н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С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а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«Портфолио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Марина, Полушкина Ира, Емельянова Наташа 10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нева 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ис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ц Иван,10 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нева 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, городской стипендиат 08-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русскому язы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Екатерина, 9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а 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, городской стипендиат 08-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в будущ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вощекова Екатерина, 10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мникова Дарья, 9 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чик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а Н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участник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мникова Дарья, 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ин Александ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а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-20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Екатерина, 10 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чик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, городской стипендиат 09-1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ова Олеся, 10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Наталья, 10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нева 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дико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 Валерий, 10 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С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иор-2009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интелл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ое сорев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нячевская Марина, 8 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сто, городской стипендиат 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а Алина, 5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мина И.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теева Анна 4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рова Алена, 4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зимова 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й Илья, 8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й С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е покол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олимпи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мейчик Мария, 9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 Валерий, 10 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а Н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хов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чик 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С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кемеровчан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раеведческая олимпи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Марина, 1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 Кристина, 1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цкий Дмитрий, 1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ин Александр, 1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дикова Наталья, 10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 Валерий, 10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ченко Анастасия, 10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Евгений, 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в Алексей, 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Анастасия, 1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дрина Арина, 10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нева 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а Н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С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никова А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 ис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раеведческая иг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енькова Эльвра,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Евгений 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в Алексей, 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унова Екатерина,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а Аня, 7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а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 за активное участ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ы естественных нау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экологическая иг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гулина Маша, 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чкина Женя, 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ова Анна, 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яжкина Женя, 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Егор, 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енко Алексей, 6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кина И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3 место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Нас связала молодо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енкова Анастасия, 10 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а С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участни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участников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школьной научно-практической конференции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9"/>
        <w:gridCol w:w="2499"/>
        <w:gridCol w:w="2422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частник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ладов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класс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ел – 15 док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санская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лыкова Л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шко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зимова Н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нова Л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и лингвисти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ел -16 док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мина 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а 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а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ева 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цман Н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чел – 16 док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ец Т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, географ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 – 10 док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нева 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а 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никова А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цова 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С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 – 9 док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ьшин К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й С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а 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ова Н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цова Л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, биолог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ок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а Н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чик 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   84 ЧЕЛ   –   71 ДОКЛАД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15:00Z</dcterms:created>
  <dc:creator>Учительская Л.А.</dc:creator>
  <dc:description/>
  <cp:keywords/>
  <dc:language>en-US</dc:language>
  <cp:lastModifiedBy>Андрей</cp:lastModifiedBy>
  <cp:lastPrinted>2009-09-17T12:21:00Z</cp:lastPrinted>
  <dcterms:modified xsi:type="dcterms:W3CDTF">2009-10-01T06:27:00Z</dcterms:modified>
  <cp:revision>8</cp:revision>
  <dc:subject/>
  <dc:title/>
</cp:coreProperties>
</file>