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едседатель                                                                                             Директор МОУ</w:t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Управляющего совета</w:t>
      </w:r>
      <w:r>
        <w:rPr>
          <w:rFonts w:cs="Times New Roman" w:ascii="Times New Roman" w:hAnsi="Times New Roman"/>
          <w:b/>
          <w:bCs/>
          <w:color w:val="FF000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«СОШ № 11 »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Кузнецова Е.В.                                                                                          Страхова Г.Ф.</w:t>
      </w:r>
    </w:p>
    <w:p>
      <w:pPr>
        <w:pStyle w:val="Style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токол № 1 от                                                                                     приказ №___ от__________</w:t>
      </w:r>
    </w:p>
    <w:p>
      <w:pPr>
        <w:pStyle w:val="TextBody"/>
        <w:rPr/>
      </w:pPr>
      <w:r>
        <w:rPr/>
        <w:t>заседания совета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  <w:t>СОГЛАСОВАНО:</w:t>
      </w:r>
    </w:p>
    <w:p>
      <w:pPr>
        <w:pStyle w:val="Heading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Председатель профсоюзной</w:t>
      </w:r>
    </w:p>
    <w:p>
      <w:pPr>
        <w:pStyle w:val="List"/>
        <w:rPr/>
      </w:pPr>
      <w:r>
        <w:rPr/>
        <w:t>организации</w:t>
      </w:r>
    </w:p>
    <w:p>
      <w:pPr>
        <w:pStyle w:val="List"/>
        <w:rPr/>
      </w:pPr>
      <w:r>
        <w:rPr/>
        <w:t>Дробчик Л.И..</w:t>
      </w:r>
    </w:p>
    <w:p>
      <w:pPr>
        <w:pStyle w:val="List"/>
        <w:rPr/>
      </w:pPr>
      <w:r>
        <w:rPr/>
        <w:t>протокол № ___ от__________</w:t>
      </w:r>
    </w:p>
    <w:p>
      <w:pPr>
        <w:pStyle w:val="List"/>
        <w:rPr/>
      </w:pPr>
      <w:r>
        <w:rPr/>
        <w:t>заседания профсоюзного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распределении стимулирующей части фонда оплаты тру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щеобразовательного учреждения «СОШ №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/>
      </w:pPr>
      <w:r>
        <w:rPr/>
        <w:t xml:space="preserve">                                                  </w:t>
      </w:r>
      <w:r>
        <w:rPr>
          <w:sz w:val="28"/>
        </w:rPr>
        <w:t>1</w:t>
      </w:r>
      <w:r>
        <w:rPr>
          <w:b/>
          <w:bCs/>
          <w:sz w:val="28"/>
        </w:rPr>
        <w:t>.</w:t>
        <w:tab/>
        <w:t>Общие полож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-180" w:firstLine="463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1.1.</w:t>
        <w:tab/>
        <w:t xml:space="preserve"> Настоящее  Положение разработано в целях усиления материальной заинтересованности работников муниципального общеобразовательного учреждения  в повышении качества образовательного и воспитательного процесса, развитии творческой активности и инициативы при выполнении поставленных задач, успешного и добросовестного исполнения должностных обязанностей, закрепления кадров.</w:t>
      </w:r>
    </w:p>
    <w:p>
      <w:pPr>
        <w:pStyle w:val="2"/>
        <w:ind w:left="-18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</w:t>
        <w:tab/>
        <w:t>Настоящее  Положение  регламентирует  порядок установления стимулирующих премиальных выплат и  оказания материальной помощи работникам учреждения, исключая руководителя.</w:t>
      </w:r>
    </w:p>
    <w:p>
      <w:pPr>
        <w:pStyle w:val="2"/>
        <w:ind w:left="-180" w:firstLine="360"/>
        <w:jc w:val="both"/>
        <w:rPr>
          <w:sz w:val="28"/>
        </w:rPr>
      </w:pPr>
      <w:r>
        <w:rPr>
          <w:sz w:val="28"/>
        </w:rPr>
        <w:t>1.3.</w:t>
        <w:tab/>
        <w:t xml:space="preserve">Доля стимулирующей части фонда оплаты труда, направляемая на выплаты, установленные настоящим Положением,  составляет ….%  от фонда оплаты труда учреждения (рекомендуемая доля не менее 20%). </w:t>
      </w:r>
    </w:p>
    <w:p>
      <w:pPr>
        <w:pStyle w:val="2"/>
        <w:ind w:left="-180" w:firstLine="360"/>
        <w:jc w:val="both"/>
        <w:rPr>
          <w:sz w:val="28"/>
        </w:rPr>
      </w:pPr>
      <w:r>
        <w:rPr>
          <w:sz w:val="28"/>
        </w:rPr>
        <w:t>1.4.</w:t>
        <w:tab/>
        <w:t xml:space="preserve">Из средств стимулирующей части фонда оплаты труда учреждения работникам учреждения выплачиваются: 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 xml:space="preserve">  </w:t>
      </w:r>
      <w:r>
        <w:rPr/>
        <w:t>- ежемесячные премиальные надбавки за выполнение показателей эффективности деятельности;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 xml:space="preserve">премии, носящие единовременный характер; 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 xml:space="preserve">материальная помощ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2. Условия и порядок установления   премиальной надбавк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.</w:t>
        <w:tab/>
        <w:t>Установление  премиальной надбавки работникам учреждения из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средств стимулирующего  фонда осуществляется  комиссией по премированию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 xml:space="preserve">( далее - комиссия).       </w:t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1260" w:leader="none"/>
          <w:tab w:val="left" w:pos="1445" w:leader="none"/>
        </w:tabs>
        <w:rPr/>
      </w:pPr>
      <w:r>
        <w:rPr/>
      </w:r>
    </w:p>
    <w:p>
      <w:pPr>
        <w:pStyle w:val="TextBody"/>
        <w:tabs>
          <w:tab w:val="left" w:pos="1260" w:leader="none"/>
          <w:tab w:val="left" w:pos="1445" w:leader="none"/>
        </w:tabs>
        <w:rPr/>
      </w:pPr>
      <w:r>
        <w:rPr/>
      </w:r>
    </w:p>
    <w:p>
      <w:pPr>
        <w:pStyle w:val="TextBody"/>
        <w:tabs>
          <w:tab w:val="left" w:pos="1260" w:leader="none"/>
          <w:tab w:val="left" w:pos="1445" w:leader="none"/>
        </w:tabs>
        <w:rPr/>
      </w:pPr>
      <w:r>
        <w:rPr/>
        <w:t xml:space="preserve">          </w:t>
      </w:r>
      <w:r>
        <w:rPr>
          <w:sz w:val="28"/>
        </w:rPr>
        <w:t>Состав комиссии утверждается приказом по учреждению, с обязательным участием в ней представителя первичной профсоюзной организации (или иного представительного органа).</w:t>
      </w:r>
    </w:p>
    <w:p>
      <w:pPr>
        <w:pStyle w:val="2"/>
        <w:tabs>
          <w:tab w:val="clear" w:pos="708"/>
          <w:tab w:val="left" w:pos="1260" w:leader="none"/>
        </w:tabs>
        <w:ind w:left="0" w:firstLine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2.</w:t>
        <w:tab/>
        <w:t>Премиальная надбавка работникам устанавливается по результатам четверти и выплачивается в течение квартала.</w:t>
      </w:r>
    </w:p>
    <w:p>
      <w:pPr>
        <w:pStyle w:val="22"/>
        <w:tabs>
          <w:tab w:val="clear" w:pos="708"/>
          <w:tab w:val="left" w:pos="1260" w:leader="none"/>
        </w:tabs>
        <w:ind w:left="0" w:firstLine="360"/>
        <w:jc w:val="both"/>
        <w:rPr>
          <w:sz w:val="28"/>
        </w:rPr>
      </w:pPr>
      <w:r>
        <w:rPr>
          <w:sz w:val="28"/>
        </w:rPr>
        <w:t>2.3.Установление  премиальной надбавки работникам учреждения осуществляется исходя из количества набранных баллов по показателям эффективности деятельности, установленных для каждой категории работников (приложение № 1),  и размера стимулирующего фонда, имеющегося у учреждения  на момент установления премиальной надбавки (плановый размер стимулирующего фонда за вычетом фактически начисленных сумм из фонда стимулирования, исчисленных нарастающим итогом с начала года).</w:t>
      </w:r>
    </w:p>
    <w:p>
      <w:pPr>
        <w:pStyle w:val="22"/>
        <w:tabs>
          <w:tab w:val="clear" w:pos="708"/>
          <w:tab w:val="left" w:pos="1260" w:leader="none"/>
        </w:tabs>
        <w:ind w:left="0" w:firstLine="360"/>
        <w:jc w:val="both"/>
        <w:rPr>
          <w:sz w:val="28"/>
        </w:rPr>
      </w:pPr>
      <w:r>
        <w:rPr>
          <w:sz w:val="28"/>
        </w:rPr>
        <w:t>2.4.Каждому показателю эффективности деятельности работников учреждения установлены индикаторы его измерения, оцениваемые определенным количеством баллов.</w:t>
      </w:r>
    </w:p>
    <w:p>
      <w:pPr>
        <w:pStyle w:val="22"/>
        <w:tabs>
          <w:tab w:val="clear" w:pos="708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щая сумма баллов  по показателям эффективности деятельности определенной категории работников составляет максимальное количество баллов.</w:t>
      </w:r>
    </w:p>
    <w:p>
      <w:pPr>
        <w:pStyle w:val="22"/>
        <w:tabs>
          <w:tab w:val="clear" w:pos="708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Максимальное количество баллов, устанавливаемое для  каждой категории работников учреждения: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Учителя- 100 баллов;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Педагогический персонал, не осуществляющий учебный процесс-60 баллов;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Учебно-вспомогательный персонал- 50 баллов;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Административно-управленческий персонал – 40 баллов;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Обслуживающий персонал – 30 баллов.</w:t>
      </w:r>
    </w:p>
    <w:p>
      <w:pPr>
        <w:pStyle w:val="2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>2.5.</w:t>
        <w:tab/>
        <w:t>Порядок заполнения оценочных листов</w:t>
      </w:r>
    </w:p>
    <w:p>
      <w:pPr>
        <w:pStyle w:val="31"/>
        <w:tabs>
          <w:tab w:val="clear" w:pos="708"/>
          <w:tab w:val="left" w:pos="0" w:leader="none"/>
          <w:tab w:val="left" w:pos="12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5.1.</w:t>
        <w:tab/>
        <w:t>Каждому работнику учреждения выдается оценочный лист (приложение № 2), в котором работник оценивает свою деятельность, проставляя баллы по индикаторам измерения показателей деятельности.</w:t>
      </w:r>
    </w:p>
    <w:p>
      <w:pPr>
        <w:pStyle w:val="33"/>
        <w:tabs>
          <w:tab w:val="clear" w:pos="708"/>
          <w:tab w:val="left" w:pos="12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5.2.Заполненные работниками оценочные листы передаются: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1620"/>
        <w:jc w:val="both"/>
        <w:rPr>
          <w:sz w:val="28"/>
        </w:rPr>
      </w:pPr>
      <w:r>
        <w:rPr>
          <w:sz w:val="28"/>
        </w:rPr>
        <w:t>Учителя – руководителю методического объединения учреждения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1620"/>
        <w:jc w:val="both"/>
        <w:rPr>
          <w:sz w:val="28"/>
        </w:rPr>
      </w:pPr>
      <w:r>
        <w:rPr>
          <w:sz w:val="28"/>
        </w:rPr>
        <w:t>Педагогические работники, не осуществляющие учебный процесс - заместителю директора по воспитательной (учебно-воспитательной) работе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1620"/>
        <w:jc w:val="both"/>
        <w:rPr>
          <w:sz w:val="28"/>
        </w:rPr>
      </w:pPr>
      <w:r>
        <w:rPr>
          <w:sz w:val="28"/>
        </w:rPr>
        <w:t>Работники из числа учебно-вспомогательного и обслуживающего персонала – заместителю директора по административно-хозяйственной работе.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1620"/>
        <w:jc w:val="both"/>
        <w:rPr>
          <w:sz w:val="28"/>
        </w:rPr>
      </w:pPr>
      <w:r>
        <w:rPr>
          <w:sz w:val="28"/>
        </w:rPr>
        <w:t>Работники из числа административно- управленческого персонала - директору учреждения.</w:t>
      </w:r>
    </w:p>
    <w:p>
      <w:pPr>
        <w:pStyle w:val="31"/>
        <w:tabs>
          <w:tab w:val="clear" w:pos="708"/>
          <w:tab w:val="left" w:pos="1260" w:leader="none"/>
        </w:tabs>
        <w:ind w:left="0" w:firstLine="540"/>
        <w:jc w:val="both"/>
        <w:rPr>
          <w:sz w:val="28"/>
        </w:rPr>
      </w:pPr>
      <w:r>
        <w:rPr>
          <w:sz w:val="28"/>
        </w:rPr>
        <w:t>2.5.3.</w:t>
        <w:tab/>
        <w:t>Члены мониторинговой группы в составе: руководителя учреждения, руководителей методических объединений, заместителей директора по воспитательной, учебно-воспитательной работе, заместителя директора по административно-хозяйственной работе, дают оценку качества деятельности  работникам соответствующих категорий, проставляя баллы в оценочных листах работников. Руководитель учреждения дает оценку качества деятельности каждому работнику.</w:t>
      </w:r>
    </w:p>
    <w:p>
      <w:pPr>
        <w:pStyle w:val="TextBody"/>
        <w:tabs>
          <w:tab w:val="left" w:pos="1260" w:leader="none"/>
          <w:tab w:val="left" w:pos="1445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азногласия, возникшие при установлении баллов самим работником и членами мониторинговой группы, разрешаются в присутствии работника, с изложением обоснованности оценки одной и другой сторонами.  </w:t>
      </w:r>
    </w:p>
    <w:p>
      <w:pPr>
        <w:pStyle w:val="TextBody"/>
        <w:tabs>
          <w:tab w:val="left" w:pos="1260" w:leader="none"/>
          <w:tab w:val="left" w:pos="1445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При невозможности разрешения, разногласия выносятся на   обсуждение комиссии.                      </w:t>
      </w:r>
    </w:p>
    <w:p>
      <w:pPr>
        <w:pStyle w:val="2"/>
        <w:tabs>
          <w:tab w:val="clear" w:pos="708"/>
          <w:tab w:val="left" w:pos="1260" w:leader="none"/>
        </w:tabs>
        <w:ind w:left="-180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6.</w:t>
        <w:tab/>
        <w:t>В целях проведения анализа уровня материальной заинтересованности  работников в достижении более высоких результатов деятельности,  проводится кластирование  работников  всех категорий по четырем группам качества, в зависимости от количества набранных баллов, с применением повышающих коэффициентов для третьей и четвертой групп качества, относительно второй.</w:t>
      </w:r>
    </w:p>
    <w:p>
      <w:pPr>
        <w:pStyle w:val="22"/>
        <w:tabs>
          <w:tab w:val="clear" w:pos="708"/>
          <w:tab w:val="left" w:pos="1260" w:leader="none"/>
        </w:tabs>
        <w:ind w:left="-180" w:hanging="0"/>
        <w:jc w:val="both"/>
        <w:rPr>
          <w:sz w:val="28"/>
        </w:rPr>
      </w:pPr>
      <w:r>
        <w:rPr>
          <w:sz w:val="28"/>
        </w:rPr>
        <w:t>Устанавливается следующее  соотношение между группами от максимального количества баллов по каждой категории работников:</w:t>
      </w:r>
    </w:p>
    <w:p>
      <w:pPr>
        <w:pStyle w:val="31"/>
        <w:tabs>
          <w:tab w:val="clear" w:pos="708"/>
          <w:tab w:val="left" w:pos="1260" w:leader="none"/>
        </w:tabs>
        <w:ind w:left="849" w:firstLine="771"/>
        <w:jc w:val="both"/>
        <w:rPr>
          <w:sz w:val="28"/>
        </w:rPr>
      </w:pPr>
      <w:r>
        <w:rPr>
          <w:sz w:val="28"/>
        </w:rPr>
        <w:t>1-я группа - до 20 процентов;</w:t>
      </w:r>
    </w:p>
    <w:p>
      <w:pPr>
        <w:pStyle w:val="31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-я группа - от 21 до 60 процентов;</w:t>
      </w:r>
    </w:p>
    <w:p>
      <w:pPr>
        <w:pStyle w:val="31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-я группа - от 61 до  80 процентов;</w:t>
      </w:r>
    </w:p>
    <w:p>
      <w:pPr>
        <w:pStyle w:val="31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-я группа - от 81 до 100 проц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>2.6.1.</w:t>
        <w:tab/>
        <w:t>Кластирование учителей по группам качества:</w:t>
      </w:r>
    </w:p>
    <w:p>
      <w:pPr>
        <w:pStyle w:val="Style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                                   интервал кол-ва                       коэффициент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ллов                                   удорожания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</w:t>
        <w:tab/>
        <w:tab/>
        <w:tab/>
        <w:tab/>
        <w:t>0 -  20</w:t>
        <w:tab/>
        <w:tab/>
        <w:tab/>
        <w:tab/>
        <w:t>0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     </w:t>
        <w:tab/>
        <w:tab/>
        <w:tab/>
        <w:tab/>
        <w:t xml:space="preserve">         21 – 60</w:t>
        <w:tab/>
        <w:tab/>
        <w:t xml:space="preserve">                    1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</w:t>
        <w:tab/>
        <w:tab/>
        <w:tab/>
        <w:tab/>
        <w:tab/>
        <w:t xml:space="preserve">         61 – 80  </w:t>
        <w:tab/>
        <w:tab/>
        <w:tab/>
        <w:tab/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                                                      81 – 100</w:t>
        <w:tab/>
        <w:tab/>
        <w:t xml:space="preserve">        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>2.6.2.Кластирование педагогического персонала, не осуществляющего учебный процесс по группам качества:</w:t>
      </w:r>
    </w:p>
    <w:p>
      <w:pPr>
        <w:pStyle w:val="Style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                                 интервал кол-ва                          коэффициент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ллов                                   удорожания  </w:t>
      </w:r>
    </w:p>
    <w:p>
      <w:pPr>
        <w:pStyle w:val="Style11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1              </w:t>
        <w:tab/>
        <w:tab/>
        <w:tab/>
        <w:t xml:space="preserve">                    0 -  12</w:t>
        <w:tab/>
        <w:tab/>
        <w:tab/>
        <w:t xml:space="preserve">           </w:t>
        <w:tab/>
        <w:t>0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     </w:t>
        <w:tab/>
        <w:tab/>
        <w:tab/>
        <w:tab/>
        <w:t xml:space="preserve">         13 – 36</w:t>
        <w:tab/>
        <w:tab/>
        <w:t xml:space="preserve">                    1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</w:t>
        <w:tab/>
        <w:tab/>
        <w:tab/>
        <w:tab/>
        <w:tab/>
        <w:t xml:space="preserve">         37 – 48  </w:t>
        <w:tab/>
        <w:tab/>
        <w:tab/>
        <w:tab/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                                                      49 – 60</w:t>
        <w:tab/>
        <w:tab/>
        <w:t xml:space="preserve">                    4</w:t>
      </w:r>
    </w:p>
    <w:p>
      <w:pPr>
        <w:pStyle w:val="31"/>
        <w:tabs>
          <w:tab w:val="clear" w:pos="708"/>
          <w:tab w:val="left" w:pos="1260" w:leader="none"/>
        </w:tabs>
        <w:jc w:val="both"/>
        <w:rPr/>
      </w:pPr>
      <w:r>
        <w:rPr>
          <w:sz w:val="28"/>
        </w:rPr>
        <w:t>2.6.3.</w:t>
        <w:tab/>
        <w:t>Кластирование административно-управленческого персонала по группам качества:</w:t>
      </w:r>
    </w:p>
    <w:p>
      <w:pPr>
        <w:pStyle w:val="Style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                                 интервал кол-ва                          коэффициент</w:t>
      </w:r>
    </w:p>
    <w:p>
      <w:pPr>
        <w:pStyle w:val="Style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ллов                                      удорож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</w:t>
        <w:tab/>
        <w:tab/>
        <w:tab/>
        <w:tab/>
        <w:t>0 -  8</w:t>
        <w:tab/>
        <w:tab/>
        <w:tab/>
        <w:tab/>
        <w:t xml:space="preserve">           0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     </w:t>
        <w:tab/>
        <w:tab/>
        <w:tab/>
        <w:tab/>
        <w:t xml:space="preserve">          9–  24                                          1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</w:t>
        <w:tab/>
        <w:tab/>
        <w:tab/>
        <w:tab/>
        <w:tab/>
        <w:t xml:space="preserve">         25 –32 </w:t>
        <w:tab/>
        <w:tab/>
        <w:tab/>
        <w:t xml:space="preserve">            2*</w:t>
        <w:tab/>
        <w:t xml:space="preserve"> 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                                                      33– 40</w:t>
        <w:tab/>
        <w:tab/>
        <w:tab/>
        <w:t xml:space="preserve">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/>
      </w:pPr>
      <w:r>
        <w:rPr/>
        <w:t>* Величина коэффициента удорожания балла устанавливается учреждением самостоятельно, рекомендуемое значение коэффициента- «2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sz w:val="28"/>
        </w:rPr>
        <w:t>2</w:t>
      </w:r>
      <w:r>
        <w:rPr>
          <w:sz w:val="28"/>
          <w:szCs w:val="24"/>
        </w:rPr>
        <w:t>.6.4.Кластирование учебно-вспомогательного персонала по группам качества:</w:t>
      </w:r>
    </w:p>
    <w:p>
      <w:pPr>
        <w:pStyle w:val="Style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                                 интервал кол-ва                        коэффициент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ллов                                удорожания                                                                                               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</w:t>
        <w:tab/>
        <w:tab/>
        <w:tab/>
        <w:tab/>
        <w:t>0 -  10</w:t>
        <w:tab/>
        <w:tab/>
        <w:tab/>
        <w:t xml:space="preserve">   </w:t>
        <w:tab/>
        <w:t>0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     </w:t>
        <w:tab/>
        <w:tab/>
        <w:tab/>
        <w:tab/>
        <w:t xml:space="preserve">         11 – 30</w:t>
        <w:tab/>
        <w:tab/>
        <w:t xml:space="preserve">                    1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</w:t>
        <w:tab/>
        <w:tab/>
        <w:tab/>
        <w:tab/>
        <w:tab/>
        <w:t xml:space="preserve">         31 – 40  </w:t>
        <w:tab/>
        <w:tab/>
        <w:tab/>
        <w:tab/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                                                      41 – 50</w:t>
        <w:tab/>
        <w:tab/>
        <w:tab/>
        <w:t xml:space="preserve">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6.5. Кластирование младшего обслуживающего персонала по группам качества:</w:t>
      </w:r>
    </w:p>
    <w:p>
      <w:pPr>
        <w:pStyle w:val="Style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                                 интервал кол-ва                         коэффициент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ллов                                 удорожания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</w:t>
        <w:tab/>
        <w:tab/>
        <w:tab/>
        <w:tab/>
        <w:t>0 -  6</w:t>
        <w:tab/>
        <w:tab/>
        <w:tab/>
        <w:tab/>
        <w:t xml:space="preserve">           0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     </w:t>
        <w:tab/>
        <w:tab/>
        <w:tab/>
        <w:tab/>
        <w:t xml:space="preserve">          7 – 18</w:t>
        <w:tab/>
        <w:t xml:space="preserve">                                         1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</w:t>
        <w:tab/>
        <w:tab/>
        <w:tab/>
        <w:tab/>
        <w:tab/>
        <w:t xml:space="preserve">         19 – 24  </w:t>
        <w:tab/>
        <w:tab/>
        <w:tab/>
        <w:tab/>
        <w:t xml:space="preserve"> 2</w:t>
      </w:r>
      <w:r>
        <w:rPr>
          <w:rFonts w:cs="Times New Roman" w:ascii="Times New Roman" w:hAnsi="Times New Roman"/>
          <w:color w:val="FF0000"/>
          <w:sz w:val="28"/>
          <w:szCs w:val="28"/>
        </w:rPr>
        <w:t>*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                                                      25 – 30</w:t>
        <w:tab/>
        <w:tab/>
        <w:t xml:space="preserve">          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left="-180" w:firstLine="1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7.</w:t>
        <w:tab/>
        <w:t>На основании установленных групп качества производится  повторная оценка по следующему принципу:</w:t>
      </w:r>
    </w:p>
    <w:p>
      <w:pPr>
        <w:pStyle w:val="22"/>
        <w:ind w:left="-18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ервая группа качества оцениванию не подлежит. Это означает, что  работникам учреждения, набравшим количество баллов в пределах первой группы качества, премиальная надбавка из стимулирующего фонда не устанавливается.</w:t>
      </w:r>
    </w:p>
    <w:p>
      <w:pPr>
        <w:pStyle w:val="22"/>
        <w:ind w:left="-180" w:firstLine="746"/>
        <w:rPr>
          <w:sz w:val="28"/>
        </w:rPr>
      </w:pPr>
      <w:r>
        <w:rPr>
          <w:sz w:val="28"/>
        </w:rPr>
        <w:t>Работникам, набравшим количество баллов в пределах второй группы качества, удорожания набранных баллов не производится.</w:t>
      </w:r>
    </w:p>
    <w:p>
      <w:pPr>
        <w:pStyle w:val="22"/>
        <w:ind w:left="-180" w:firstLine="720"/>
        <w:rPr/>
      </w:pPr>
      <w:r>
        <w:rPr>
          <w:sz w:val="28"/>
        </w:rPr>
        <w:t>Работникам, набравшим  баллы в пределах третьей группы качества, производится удорожание набранных баллов в 2</w:t>
      </w:r>
      <w:r>
        <w:rPr>
          <w:color w:val="FF0000"/>
          <w:sz w:val="28"/>
        </w:rPr>
        <w:t>*</w:t>
      </w:r>
      <w:r>
        <w:rPr>
          <w:sz w:val="28"/>
        </w:rPr>
        <w:t>раза.</w:t>
      </w:r>
    </w:p>
    <w:p>
      <w:pPr>
        <w:pStyle w:val="22"/>
        <w:ind w:left="-180" w:firstLine="720"/>
        <w:rPr>
          <w:sz w:val="28"/>
        </w:rPr>
      </w:pPr>
      <w:r>
        <w:rPr>
          <w:sz w:val="28"/>
        </w:rPr>
        <w:t>Работникам, набравшим баллы в пределах 4-ой группы качества производится удорожание набранных баллов в 4 раза.</w:t>
      </w:r>
    </w:p>
    <w:p>
      <w:pPr>
        <w:pStyle w:val="2"/>
        <w:ind w:left="-180" w:firstLine="540"/>
        <w:jc w:val="both"/>
        <w:rPr>
          <w:sz w:val="28"/>
        </w:rPr>
      </w:pPr>
      <w:r>
        <w:rPr>
          <w:sz w:val="28"/>
        </w:rPr>
        <w:t>2.8.</w:t>
        <w:tab/>
        <w:t>Кластирование работников всех категорий по группам качества и определение среднего размера  (стоимости)  балла по учреждению.</w:t>
      </w:r>
    </w:p>
    <w:p>
      <w:pPr>
        <w:pStyle w:val="31"/>
        <w:ind w:left="-180" w:firstLine="540"/>
        <w:jc w:val="both"/>
        <w:rPr>
          <w:sz w:val="28"/>
        </w:rPr>
      </w:pPr>
      <w:r>
        <w:rPr>
          <w:sz w:val="28"/>
        </w:rPr>
        <w:t>2.8.1.</w:t>
        <w:tab/>
        <w:t xml:space="preserve">Кластирование работников по группам качества производится по форме, приведенной в приложении № 3 к  Положению. </w:t>
      </w:r>
    </w:p>
    <w:p>
      <w:pPr>
        <w:pStyle w:val="33"/>
        <w:ind w:left="-18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Форма заполняется по каждой категории работников представителями мониторинговой группы.</w:t>
      </w:r>
    </w:p>
    <w:p>
      <w:pPr>
        <w:pStyle w:val="31"/>
        <w:ind w:left="-180" w:firstLine="540"/>
        <w:jc w:val="both"/>
        <w:rPr>
          <w:sz w:val="28"/>
        </w:rPr>
      </w:pPr>
      <w:r>
        <w:rPr>
          <w:sz w:val="28"/>
        </w:rPr>
        <w:t>2.8.2.</w:t>
        <w:tab/>
        <w:t>Результаты кластирования заносятся в форму, приведенную в приложении № 4 к  Положению для определения стоимости балла по учреждению.</w:t>
      </w:r>
    </w:p>
    <w:p>
      <w:pPr>
        <w:pStyle w:val="33"/>
        <w:ind w:left="-180" w:firstLine="540"/>
        <w:jc w:val="both"/>
        <w:rPr>
          <w:sz w:val="28"/>
        </w:rPr>
      </w:pPr>
      <w:r>
        <w:rPr>
          <w:sz w:val="28"/>
        </w:rPr>
        <w:t>«Стоимость» одного балла по учреждению рассчитывается как частное от  размера стимулирующего фонда, сложившегося на период установления премиальной надбавки работникам, и общей суммы набранных работниками учреждения баллов, с учетом коэффициентов удорожания (за исключением баллов, набранными работниками, отнесенных к первой группе качества, для которых премиальная надбавка не устанавливается).</w:t>
      </w:r>
    </w:p>
    <w:p>
      <w:pPr>
        <w:pStyle w:val="2"/>
        <w:ind w:left="-180" w:firstLine="540"/>
        <w:rPr>
          <w:sz w:val="28"/>
        </w:rPr>
      </w:pPr>
      <w:r>
        <w:rPr>
          <w:sz w:val="28"/>
        </w:rPr>
        <w:t>2.9.</w:t>
        <w:tab/>
        <w:t>В  установленные руководителем учреждения сроки, заместителями руководителя представляется в комиссию аналитическая информация: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о набранной сумме баллов каждым работником учреждения;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об отнесении к группе качества каждого работника;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итоговом количестве набранных баллов по учреждению;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плановом размере стимулирующего фонда, которым учреждение располагает на момент установления премиальной надбавки работникам учреждения;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«стоимости» единицы балла по учреждению (размер стимулирующего фонда учреждения, деленный на итоговое количество баллов; в итоговое количество баллов по учреждению берутся баллы второй, третьей и четвертой групп качества с учетом повышающих коэффициентов).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размере причитающейся  премиальной надбавки по каждому работнику учреждения, с учетом набранного количества баллов и стоимости единицы балла с учетом удорожания.</w:t>
      </w:r>
    </w:p>
    <w:p>
      <w:pPr>
        <w:pStyle w:val="2"/>
        <w:ind w:left="-180" w:firstLine="540"/>
        <w:jc w:val="both"/>
        <w:rPr>
          <w:sz w:val="28"/>
        </w:rPr>
      </w:pPr>
      <w:r>
        <w:rPr>
          <w:sz w:val="28"/>
        </w:rPr>
        <w:t>2.10.</w:t>
        <w:tab/>
        <w:t>Размеры премиальной надбавки, устанавливаемой  работникам учреждения  рассматриваются комиссией  и согласовываются с представителем профсоюзной организации, а также управляющим советом (или иным органом самоуправления,  обеспечивающим, в соответствии с Уставом учреждения, государственно-общественный характер управления учреждением).</w:t>
      </w:r>
    </w:p>
    <w:p>
      <w:pPr>
        <w:pStyle w:val="2"/>
        <w:ind w:left="-180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11.</w:t>
        <w:tab/>
        <w:t xml:space="preserve">Комиссия  принимает решение об установлении премиальной надбавки и ее размере  открытым голосованием, при условии присутствия не менее половины ее членов. </w:t>
      </w:r>
    </w:p>
    <w:p>
      <w:pPr>
        <w:pStyle w:val="2"/>
        <w:ind w:left="-18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12.</w:t>
        <w:tab/>
        <w:t>Работники учреждений имеют право присутствовать на заседании комиссии,  давать необходимые пояснения.</w:t>
      </w:r>
    </w:p>
    <w:p>
      <w:pPr>
        <w:pStyle w:val="2"/>
        <w:ind w:left="-180" w:firstLine="46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13.</w:t>
        <w:tab/>
        <w:t>Решение комиссии  оформляется протоколом (приложение № 5), на основании которого руководитель учреждения  издает  проект приказа, который согласовывается с профсоюзной организацией учреждения и управляющим советом (или иным органом самоуправления,  обеспечивающим, в соответствии с Уставом учреждения, государственно-общественный характер управления учреждением).  Согласованный приказ является основанием для выплат.</w:t>
      </w:r>
    </w:p>
    <w:p>
      <w:pPr>
        <w:pStyle w:val="2"/>
        <w:ind w:left="-180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14.</w:t>
        <w:tab/>
        <w:t>Работнику, получившему дисциплинарное  взыскание, премиальная надбавка за месяц, в котором допущено нарушение,  не начисляется (приказ о привлечении к дисциплинарной ответственности направляется в бухгалтерию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  <w:t>Условия и порядок установления  премиальных выплат, носящих единовременный характер, оказания материальной помощ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1.За счет средств стимулирующей части фонда оплаты труда работникам учреждения  производятся премиальные выплаты, носящие единовременный характер:</w:t>
      </w:r>
    </w:p>
    <w:p>
      <w:pPr>
        <w:pStyle w:val="21"/>
        <w:ind w:left="-18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за высокий  уровень исполнения важных и срочных заданий,  не предусмотренных планом работ учреждения или конкретного работника, и не связанных с  выполнением основных должностных обязанностей (в приказе по учреждению конкретизируется: за какое задание (работу) работник премируется);</w:t>
      </w:r>
    </w:p>
    <w:p>
      <w:pPr>
        <w:pStyle w:val="21"/>
        <w:ind w:left="-18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по итогам организации и проведения  на базе учреждения мероприятий различной направленности, перечень которых не включен в показатели оценки деятельности работников учреждений (в приказе  по учреждению конкретизируется: за организацию или проведение какого мероприятия работник премируется).</w:t>
      </w:r>
    </w:p>
    <w:p>
      <w:pPr>
        <w:pStyle w:val="Heading4"/>
        <w:rPr/>
      </w:pPr>
      <w:r>
        <w:rPr/>
        <w:t>3.2. Порядок выплаты премий</w:t>
      </w:r>
    </w:p>
    <w:p>
      <w:pPr>
        <w:pStyle w:val="2"/>
        <w:ind w:left="-180" w:firstLine="720"/>
        <w:jc w:val="both"/>
        <w:rPr>
          <w:sz w:val="28"/>
        </w:rPr>
      </w:pPr>
      <w:r>
        <w:rPr>
          <w:sz w:val="28"/>
        </w:rPr>
        <w:t>3.2.1.</w:t>
        <w:tab/>
        <w:t>Предложения по     премированию  работников готовятся  администрацией учреждения и выносятся на обсуждение комиссии по премированию.</w:t>
      </w:r>
    </w:p>
    <w:p>
      <w:pPr>
        <w:pStyle w:val="31"/>
        <w:ind w:left="-180" w:firstLine="720"/>
        <w:jc w:val="both"/>
        <w:rPr>
          <w:sz w:val="28"/>
        </w:rPr>
      </w:pPr>
      <w:r>
        <w:rPr>
          <w:sz w:val="28"/>
        </w:rPr>
        <w:t>3.2.2.Премии    устанавливаются работникам в конкретных суммах, в пределах имеющихся у учреждения  средств и максимальными размерами не ограничиваются.</w:t>
      </w:r>
    </w:p>
    <w:p>
      <w:pPr>
        <w:pStyle w:val="2"/>
        <w:ind w:left="-180" w:firstLine="46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2.3.</w:t>
        <w:tab/>
        <w:t>Решение премиальной комиссии оформляется протоколом, на основании которого руководитель учреждения издает приказ о премировании.</w:t>
      </w:r>
    </w:p>
    <w:p>
      <w:pPr>
        <w:pStyle w:val="31"/>
        <w:ind w:left="-180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3.</w:t>
        <w:tab/>
        <w:t>При наличии экономии средств стимулирующей части  фонда оплаты труда, экономии, образовавшейся в связи с наличием неиспользованной тарифной  и компенсационной его частей (за счет вакантных должностей, в связи с оплатой дней временной нетрудоспособности за счет средств фонда социального страхования), а также экономии централизованного фонда стимулирования труда руководителя учреждения,  работникам выплачивается материальная помощь и премии:</w:t>
      </w:r>
      <w:r>
        <w:rPr>
          <w:color w:val="FF0000"/>
          <w:sz w:val="28"/>
        </w:rPr>
        <w:t>*</w:t>
      </w:r>
    </w:p>
    <w:p>
      <w:pPr>
        <w:pStyle w:val="4"/>
        <w:numPr>
          <w:ilvl w:val="0"/>
          <w:numId w:val="0"/>
        </w:numPr>
        <w:ind w:left="1209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к юбилейным датам учреждения (50 лет, 75 лет, 100 лет);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 к юбилейным датам работника (50 и 55 лет,60 и 65 лет);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 к праздничным дням и профессиональному празднику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 установлении  размера премии  конкретному работнику учитывается  его совокупный вклад   в развитие и совершенствование деятельности учреждения и максимальными размерами не ограничивается.</w:t>
      </w:r>
    </w:p>
    <w:p>
      <w:pPr>
        <w:pStyle w:val="3"/>
        <w:rPr/>
      </w:pPr>
      <w:r>
        <w:rPr/>
        <w:t xml:space="preserve">         </w:t>
      </w:r>
      <w:r>
        <w:rPr/>
        <w:t>Материальная помощь выплачивается  на основании письменного заявления работника  в следующих случаях:*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в связи со смертью  близких родственников – 5000 руб.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>на лечение (в зависимости от тяжести заболевания) – от 3000 руб. до 5000 руб.</w:t>
      </w:r>
    </w:p>
    <w:p>
      <w:pPr>
        <w:pStyle w:val="32"/>
        <w:numPr>
          <w:ilvl w:val="0"/>
          <w:numId w:val="4"/>
        </w:numPr>
        <w:ind w:left="-180" w:firstLine="1980"/>
        <w:rPr/>
      </w:pPr>
      <w:r>
        <w:rPr/>
        <w:t xml:space="preserve">в связи с кражами, пожаром, наводнением – 5000 руб.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ыплата материальной помощи оформляется приказом руководителя учреждения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hanging="0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 w:val="false"/>
          <w:i/>
          <w:sz w:val="22"/>
          <w:szCs w:val="22"/>
        </w:rPr>
        <w:t>ПРИЛОЖЕНИЕ № 1</w:t>
      </w:r>
    </w:p>
    <w:p>
      <w:pPr>
        <w:pStyle w:val="Heading5"/>
        <w:ind w:hanging="0"/>
        <w:jc w:val="right"/>
        <w:rPr/>
      </w:pPr>
      <w:r>
        <w:rPr/>
        <w:t>к Положению  о                                                                                                                                                                  распределении стимулирующей                                                                                                                                                         части фонда оплаты труда работников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У «СОШ №11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деятельности работников школы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категор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 -100б</w:t>
      </w:r>
    </w:p>
    <w:tbl>
      <w:tblPr>
        <w:tblW w:w="94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98"/>
        <w:gridCol w:w="1960"/>
        <w:gridCol w:w="1243"/>
        <w:gridCol w:w="937"/>
        <w:gridCol w:w="980"/>
        <w:gridCol w:w="800"/>
        <w:gridCol w:w="608"/>
        <w:gridCol w:w="652"/>
        <w:gridCol w:w="362"/>
      </w:tblGrid>
      <w:tr>
        <w:trPr>
          <w:trHeight w:val="255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и</w:t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и (индикаторы)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показател.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</w:tr>
      <w:tr>
        <w:trPr>
          <w:trHeight w:val="285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табильная или позитивная динамика уровня обученности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Процент абсолютной успеваемости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-2б,          снижение более 5%-минус1, повышение более5%-3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журнал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</w:tr>
      <w:tr>
        <w:trPr>
          <w:trHeight w:val="79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Процент подтвердивших четвертную отметку по результатам административных и независимых контрольных срезов (в том числе ЕГЭ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-100% - 5 баллов,  90-94% - 4 балла, 85-89% - 3 балла, 80-84% - 2 балла, 75-79% - 1 балл, менее 75% - (минус 1-5 баллов)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журнал, анализ срезов, протоколы экзаменов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раза в год </w:t>
            </w:r>
          </w:p>
        </w:tc>
      </w:tr>
      <w:tr>
        <w:trPr>
          <w:trHeight w:val="63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табильная и позитивная динамика качества знаний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Качественная успеваемость 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-2б,          снижение более15%-0, повышение более10%-3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журнал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</w:tr>
      <w:tr>
        <w:trPr>
          <w:trHeight w:val="61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аличие системы работы с одаренными детьми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Наличие победителей и призеров олимпиад в зависимости от уровня 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.уровень-0.5 б за каждого, город – 3 б за каждого, област.–4 б, всерос.- 5 б.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ы, сертификаты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7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 Наличие лауреатов и дипломантов научно-практических конференций, интеллектуальных конкурсов в зависимости от уровня участия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. уровень– 0.5 б за работу, город. – участие-2 б за работу, победители-3б, областной-4балла, всероссийский – 5 баллов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ы, сертификаты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02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Организация и проведение внеклассных и внешкольных мероприятий по предмету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Организация предметных внеклассных мероприятий:экскурсии,викторины, конкурсы, КВН, встречи с интересными людьми, соревнования и т.д.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ласса-1б, для параллели-2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, аналитическая справка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645" w:hRule="atLeast"/>
        </w:trPr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Динамика участия в конкурсных предметных играх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-2б,          снижение более15%-0, повышение более10%-3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 Результативность предметных игр, конкурсов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йонный -1б, городской – 2 балла, областной –  3 б 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охранение здоровья обучающихся</w:t>
            </w:r>
          </w:p>
        </w:tc>
        <w:tc>
          <w:tcPr>
            <w:tcW w:w="36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Организация динамических пауз, физкультминуток на уроке</w:t>
            </w:r>
          </w:p>
        </w:tc>
        <w:tc>
          <w:tcPr>
            <w:tcW w:w="19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ческое использование-2б</w:t>
            </w:r>
          </w:p>
        </w:tc>
        <w:tc>
          <w:tcPr>
            <w:tcW w:w="14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</w:t>
            </w:r>
          </w:p>
        </w:tc>
        <w:tc>
          <w:tcPr>
            <w:tcW w:w="10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30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5.2Выполнение норм САНПИНН, санитарное состояние кабинета</w:t>
            </w:r>
          </w:p>
        </w:tc>
        <w:tc>
          <w:tcPr>
            <w:tcW w:w="19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</w:t>
            </w:r>
          </w:p>
        </w:tc>
        <w:tc>
          <w:tcPr>
            <w:tcW w:w="10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60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 выполнение- (- 1 балл)</w:t>
            </w:r>
          </w:p>
        </w:tc>
        <w:tc>
          <w:tcPr>
            <w:tcW w:w="140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озитивные результаты деятельности  клас. рук.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Работа органов ученического соуправления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й уровень – 1 балл, оптимальный уровень-2 балл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классного руководите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полугодие</w:t>
            </w:r>
          </w:p>
        </w:tc>
      </w:tr>
      <w:tr>
        <w:trPr>
          <w:trHeight w:val="54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Совместная работа с учителем-предметником по повышению  абсолютной успеваемости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% - 3 балла;95 - 99% - 2 балла;91 - 94% - 1 балл; 90% и ниже – 0 баллов 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журнал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3Совместная работа с учителем-предметником по повышению качественной успеваемости 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-2б,          снижение более15%-0, повышение более10%-3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журнал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</w:tr>
      <w:tr>
        <w:trPr>
          <w:trHeight w:val="55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Динамика охвата детей дополнительным образованием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20%-2б,  стабильность-1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журнал, опрос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полугодие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Охват горячим питанием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100% - 2 б, 51-74% - 1 б, менее 50% -минус 1 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заказов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73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Коллективные достижения обучающихся в социально-значимых проектах, конкурсах, соревнованиях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ой – 2 балла за каждый, областной – 3 балла, всероссийский –4 балла, 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ы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49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5Работа с детьми из группы «риска» </w:t>
            </w:r>
          </w:p>
        </w:tc>
        <w:tc>
          <w:tcPr>
            <w:tcW w:w="191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-2балла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клас.рук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54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Количество посещений учреждений культуры и спорт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висимости от количества – 1 балл за каждое посещен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ценарии,   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43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Работа с семьей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Работа с асоциальными семьями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до 2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учите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480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Привлечение спонсорских средств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-до2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бухгалтерии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52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3Посещаемость родителями собраний 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55% - 2 балла, 31-54% - 1 балл; менее 30% - минус 1 балл.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ы род.  собраний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4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Нестандартные формы работы с  родителями, организация совместных дел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висимости от количества – до 2 баллов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ценарии,   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 Организация и проведение общешкольных мероприятий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-до2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70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Обобщение и распространение передового опыта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Проведение открытых уроков, выступлений  на конференциях, семинарах, педагогических советах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ьный уровень – 1 балл за каждый, районный, городской – 2 балла, областной –  3 б 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ы, выступлени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465" w:hRule="atLeast"/>
        </w:trPr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Наличие публикаций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 уровень – 3 балла, областной, всероссийский – 4 балл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и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510" w:hRule="atLeast"/>
        </w:trPr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Использование игровых, проектных и  др. инновац.технологий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альный уровень  - до 3 баллов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 учителя 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54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Участие в профессиональных конкурсах( в очных конкурсах , наличие призовых мест- балл Х 2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.уровень – 1 б,район.-2 б, город.– 3 б, област. – 4 б., всерос. – 5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ы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год </w:t>
            </w:r>
          </w:p>
        </w:tc>
      </w:tr>
      <w:tr>
        <w:trPr>
          <w:trHeight w:val="79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Наличие собственных метод.и дидактич. разработок, рекомендаций, учебных пособий, имеющих внешнюю рецензию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5 баллов за каждый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и, пособи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Участие в инновационной и экспериментальной работе( ОМП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висимости от сложности и результативности – до 4 баллов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учите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69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Повышение квалификации, проф. подготовка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Уровень участия в аттестационных, экспертных , олимпиадных, экзаменационных комиссиях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,районный уровень -1 балл, городской – 2 балла, областной – 3 балла за каждый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75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Прирост в методическом содержании и материально-техническом оснащении учебного кабинета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й уровень – 1 балл, оптимальный уровень-2 балла,отсутствие прироста-минус 1 балл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учите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полугодие</w:t>
            </w:r>
          </w:p>
        </w:tc>
      </w:tr>
      <w:tr>
        <w:trPr>
          <w:trHeight w:val="54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Использование преемственности д\с-школа-Ссузы-ВУЗы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истемы-3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аботы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полугодие</w:t>
            </w:r>
          </w:p>
        </w:tc>
      </w:tr>
      <w:tr>
        <w:trPr>
          <w:trHeight w:val="4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4Посещение уроков коллег, обучающих семинаров 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3-х – 1 балл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учите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76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удовая и исполнительская дисциплина</w:t>
            </w:r>
          </w:p>
        </w:tc>
        <w:tc>
          <w:tcPr>
            <w:tcW w:w="36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Своевременное и качественное заполнение документации, исполнение административных решений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замечаний – минус 1 балл, повторно-минус 3б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и администрации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480" w:hRule="atLeast"/>
        </w:trPr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Нарушение правил внутреннего трудового распорядка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замечаний – минус 1 балл, повторно-минус 3б</w:t>
            </w:r>
          </w:p>
        </w:tc>
        <w:tc>
          <w:tcPr>
            <w:tcW w:w="14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и администрации</w:t>
            </w:r>
          </w:p>
        </w:tc>
        <w:tc>
          <w:tcPr>
            <w:tcW w:w="10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315" w:hRule="atLeast"/>
        </w:trPr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Наличие обоснованных жалоб от родителей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замечаний – минус 1 балл, </w:t>
            </w:r>
          </w:p>
        </w:tc>
        <w:tc>
          <w:tcPr>
            <w:tcW w:w="14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Травматизм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-минус2б</w:t>
            </w:r>
          </w:p>
        </w:tc>
        <w:tc>
          <w:tcPr>
            <w:tcW w:w="14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ведующий библиотекой - (максимальное количество баллов-40)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Читательская активность обучающихся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цент обучающихся, регулярно посещающих библиотеку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е 80 % обучающихся  регулярно посещающих библиотеку – 10 баллов </w:t>
            </w:r>
          </w:p>
        </w:tc>
        <w:tc>
          <w:tcPr>
            <w:tcW w:w="1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читательских формуляров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0 % - 3 балла</w:t>
            </w:r>
          </w:p>
        </w:tc>
        <w:tc>
          <w:tcPr>
            <w:tcW w:w="1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60%-2 балла</w:t>
            </w:r>
          </w:p>
        </w:tc>
        <w:tc>
          <w:tcPr>
            <w:tcW w:w="1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30 % - 0 баллов</w:t>
            </w:r>
          </w:p>
        </w:tc>
        <w:tc>
          <w:tcPr>
            <w:tcW w:w="1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Наличие системы работы по пропаганде чтения как формы культурного досуга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обучающихся мероприятиями  по пропаганде чтения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более 80 % обучающихся – 10 баллов</w:t>
            </w:r>
          </w:p>
        </w:tc>
        <w:tc>
          <w:tcPr>
            <w:tcW w:w="1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выполнению плана работы по пропаганде чтения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0 % - 3 балла</w:t>
            </w:r>
          </w:p>
        </w:tc>
        <w:tc>
          <w:tcPr>
            <w:tcW w:w="1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30 % - 0 баллов</w:t>
            </w:r>
          </w:p>
        </w:tc>
        <w:tc>
          <w:tcPr>
            <w:tcW w:w="1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Оформление библиотек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формленных выставок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 – 4 балла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 по выполнению плана рабо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эстетического оформления, в том числе выставок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уровень – 5 баллов, средний уровеь-1б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ки школы (комиссионно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Участие обучающих-ся  в мероприятиях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обучающихся, подготовленных библиотекарем  и получивших призовое место в конкурсах различного уровня, 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уровня участия </w:t>
            </w:r>
          </w:p>
        </w:tc>
        <w:tc>
          <w:tcPr>
            <w:tcW w:w="1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ы, сертификаты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( по факту)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алл – школьный</w:t>
            </w:r>
          </w:p>
        </w:tc>
        <w:tc>
          <w:tcPr>
            <w:tcW w:w="1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балла – городской</w:t>
            </w:r>
          </w:p>
        </w:tc>
        <w:tc>
          <w:tcPr>
            <w:tcW w:w="1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балла – региональный</w:t>
            </w:r>
          </w:p>
        </w:tc>
        <w:tc>
          <w:tcPr>
            <w:tcW w:w="1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баллов – Всероссийский</w:t>
            </w:r>
          </w:p>
        </w:tc>
        <w:tc>
          <w:tcPr>
            <w:tcW w:w="1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Внедрение ИКТ в библиотечную деятельность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использования ИКТ в работе библиотеки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 – 5 баллов, нет-минус1б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баз данных, информационное обеспеч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9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Наличие плана развития библиотеки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 плана и результаты его выполнения</w:t>
            </w:r>
          </w:p>
        </w:tc>
        <w:tc>
          <w:tcPr>
            <w:tcW w:w="2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по плану развития с положительной динамикой – 5 баллов</w:t>
            </w:r>
          </w:p>
        </w:tc>
        <w:tc>
          <w:tcPr>
            <w:tcW w:w="1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езультатов деятельности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Заместитель директора по воспитательной работе</w:t>
      </w:r>
      <w:r>
        <w:rPr/>
        <w:t>-40б</w:t>
      </w:r>
    </w:p>
    <w:tbl>
      <w:tblPr>
        <w:tblW w:w="99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76"/>
        <w:gridCol w:w="177"/>
        <w:gridCol w:w="924"/>
        <w:gridCol w:w="355"/>
        <w:gridCol w:w="161"/>
        <w:gridCol w:w="417"/>
        <w:gridCol w:w="81"/>
        <w:gridCol w:w="1101"/>
        <w:gridCol w:w="270"/>
        <w:gridCol w:w="327"/>
        <w:gridCol w:w="30"/>
        <w:gridCol w:w="404"/>
        <w:gridCol w:w="152"/>
        <w:gridCol w:w="311"/>
        <w:gridCol w:w="45"/>
        <w:gridCol w:w="318"/>
        <w:gridCol w:w="39"/>
        <w:gridCol w:w="875"/>
        <w:gridCol w:w="670"/>
        <w:gridCol w:w="230"/>
        <w:gridCol w:w="130"/>
        <w:gridCol w:w="19"/>
        <w:gridCol w:w="427"/>
        <w:gridCol w:w="25"/>
        <w:gridCol w:w="434"/>
        <w:gridCol w:w="97"/>
        <w:gridCol w:w="832"/>
      </w:tblGrid>
      <w:tr>
        <w:trPr>
          <w:trHeight w:val="255" w:hRule="atLeast"/>
        </w:trPr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2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1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99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рганизация эффективной внеурочной деятельности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Эффективность работы с обучающимися «группы риска» и неблагополучными семьями.</w:t>
            </w:r>
          </w:p>
        </w:tc>
        <w:tc>
          <w:tcPr>
            <w:tcW w:w="2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бучающихся «группы риска», которые находятся в зоне внимания в процентах к общему количеству обучающихся «группы риска»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-3 баллов,80-99%-2б,70-8-%-1б</w:t>
            </w:r>
          </w:p>
        </w:tc>
        <w:tc>
          <w:tcPr>
            <w:tcW w:w="1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 работы, справка РОВД о состоянии правонарушений по школе.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24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Организация занятости обучающихся дополнительным образованием.</w:t>
            </w:r>
          </w:p>
        </w:tc>
        <w:tc>
          <w:tcPr>
            <w:tcW w:w="2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обучающихся различными формами занятости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--5 баллов</w:t>
            </w:r>
          </w:p>
        </w:tc>
        <w:tc>
          <w:tcPr>
            <w:tcW w:w="1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анкетирования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28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80%-3 балла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70%-2 балл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  Обеспечение участия школьников в конкурсах в рамках воспитательной работы </w:t>
            </w:r>
          </w:p>
        </w:tc>
        <w:tc>
          <w:tcPr>
            <w:tcW w:w="2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ОУ (школьников) в конкурсах 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участия</w:t>
            </w:r>
          </w:p>
        </w:tc>
        <w:tc>
          <w:tcPr>
            <w:tcW w:w="1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ТОО, ГУО, ДОиН, грамоты, дипломы, благодарственные письма.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28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.- 3балла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ые- 5 баллов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-7 баллов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>1.4.Результативность работы с общественными организациями и учреждениями дополнительного образования.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проведения совместных мероприятий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алл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зывы, благодарственные письма</w:t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27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рганизация каникулярного времени, летнего труда и отдыха.</w:t>
            </w:r>
          </w:p>
        </w:tc>
        <w:tc>
          <w:tcPr>
            <w:tcW w:w="2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обучающихся всеми формами занятости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 и выше-3 балла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аботы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 год</w:t>
            </w:r>
          </w:p>
        </w:tc>
      </w:tr>
      <w:tr>
        <w:trPr>
          <w:trHeight w:val="25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-70%-2 балла 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ирование</w:t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50%-1 балл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Организация работы органов ученического самоуправления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: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наличия 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аботы.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школьного сайта;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ого сайта-1б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ы органа ученического самоуправления</w:t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школьной печати;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ой печати-1б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. Стенд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. стенда-1б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 школы актива.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школы-1б 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Эффективная управленческая деятельность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Разработка и реализации концепции воспитания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ичие воспитательной системы школы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 -3 балла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боты</w:t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 год</w:t>
            </w:r>
          </w:p>
        </w:tc>
      </w:tr>
      <w:tr>
        <w:trPr>
          <w:trHeight w:val="48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. Качественная организация работы  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ость  работы МО: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езультативная  (востребованная классными руководителями) работа МО -             2 балла</w:t>
            </w:r>
          </w:p>
        </w:tc>
        <w:tc>
          <w:tcPr>
            <w:tcW w:w="1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работе ,анкетирование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 полугодие</w:t>
            </w:r>
          </w:p>
        </w:tc>
      </w:tr>
      <w:tr>
        <w:trPr>
          <w:trHeight w:val="46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классных руководителей.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ие квалификации педагогов;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работка воспитательных  программ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. Эффективность организации работы с родителями 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ившееся социальное партнерство с родителями.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участия – 2 балла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кетирование, отсутствие жалоб. 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12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родителей в воспитательно-образовательном пространстве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журнала обращений. Протоколы родительских собраний.</w:t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Использование других учреждений города для решения воспитательных задач образовательного учреждения</w:t>
            </w:r>
          </w:p>
        </w:tc>
        <w:tc>
          <w:tcPr>
            <w:tcW w:w="2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говоров о совместной деятельности с другими учреждениями, организация посещений учреждения культуры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 – 4 балла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ы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55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ые планы работы</w:t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Реализация контрольной функции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ониторинга,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использования и проведения-3 балла</w:t>
            </w:r>
          </w:p>
        </w:tc>
        <w:tc>
          <w:tcPr>
            <w:tcW w:w="1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и справки по итогам контроля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54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е различных форм контроля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сокий профессионализм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. Качественная организация работы  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ость  работы МО: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езультативная  (востребованная классными руководителями) работа МО -             2 балла</w:t>
            </w:r>
          </w:p>
        </w:tc>
        <w:tc>
          <w:tcPr>
            <w:tcW w:w="1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работе ,анкетирование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 полугодие</w:t>
            </w:r>
          </w:p>
        </w:tc>
      </w:tr>
      <w:tr>
        <w:trPr>
          <w:trHeight w:val="54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классных руководителей.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ие квалификации педагогов;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работка воспитательных  программ</w:t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2.Создание комфортной психологической атмосферы </w:t>
            </w:r>
          </w:p>
        </w:tc>
        <w:tc>
          <w:tcPr>
            <w:tcW w:w="2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со стороны участников образовательного процесса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 – 3 балла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обы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255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ные</w:t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учебно-воспитательной работы - (максимальное количество баллов – 40 )</w:t>
            </w:r>
          </w:p>
        </w:tc>
        <w:tc>
          <w:tcPr>
            <w:tcW w:w="373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23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12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2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еспечение качества обучения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1 Организация работы по освоению обучающимися федеральных образовательных стандартов по всем предметам базисного учебного плана в процентах к числу обучающихся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  Процент освоивших федеральные образовательные стандарты по всем предметам базисного учебного плана от  общего числа обучающихся.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70%-2 балла,50-70%-1 балл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контрольные работы, административные контрольные работы, тесты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,1 раз в четв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1.2. Эффективная организация внутришкольного контроля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  Наличие плана и анализа работы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-1 балл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ая документация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Организация работы по освоению обучающимися предметных знаний на «хорошо» и «отлично»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ая динамика количества обучающихся на «4» и «5» от общего количества обучающихся 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е количество- 3 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контрольные работы, административные контрольные работы, тес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показатели успеваемости обучающихся на уровне района по результатам аттестации( в том числе по результатам ЕГЭ) и других форм независимой оценки качества образования.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динамика до1 %-4 балла до 3 %-5 баллов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Организация системной работы по развитию познавательной активности обучающихся</w:t>
            </w:r>
          </w:p>
        </w:tc>
        <w:tc>
          <w:tcPr>
            <w:tcW w:w="23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динамика количества   обучающихся, принявших участие в предметных олимпиадах, конкурсах, конференциях всех уровней.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е количество- 1 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динамика 2 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ведомость зам. директор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Организация и проведение итоговой  высоком уровне</w:t>
            </w:r>
          </w:p>
        </w:tc>
        <w:tc>
          <w:tcPr>
            <w:tcW w:w="23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со стороны всех участников образовательного процесса</w:t>
            </w:r>
          </w:p>
        </w:tc>
        <w:tc>
          <w:tcPr>
            <w:tcW w:w="12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2 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ные ,жалобы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оведении аттестации</w:t>
            </w:r>
          </w:p>
        </w:tc>
        <w:tc>
          <w:tcPr>
            <w:tcW w:w="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беспечение инновационно- экспериментальной и методической деятельности  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тработка инновационного содержания, форм работы,технологий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экспериментальной методической  площадки на базе ОУ.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 – 1 балл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б открытии ЭМП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Эффективная организация предпрофильной подготовки и профильного обучения.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авторских программ, элективных курсов, предметно-ориентированных курсов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 – 1 балл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о-тематическое планирование, наблюдения, отчет учителя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полгода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Эффективная  деятельность методических объединений</w:t>
            </w:r>
          </w:p>
        </w:tc>
        <w:tc>
          <w:tcPr>
            <w:tcW w:w="23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  мастер-классов, семинаров, педчтений, научно-практических конференций.</w:t>
            </w:r>
          </w:p>
        </w:tc>
        <w:tc>
          <w:tcPr>
            <w:tcW w:w="12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ланом- 4 балла</w:t>
            </w:r>
          </w:p>
        </w:tc>
        <w:tc>
          <w:tcPr>
            <w:tcW w:w="1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методической работы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зультативная работа с педагогическими кадрами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Своевременное повышение квалификации, аттестации педагогических кадров.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педагогов своевременно прошедших квалификацию и аттестацию к плановому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-2 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а,сертификаты о  прохождении  курсов повышения квалификации ( не менее 72 часов),план повышения квалификации 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Привлечение и сохранение молодых специалистов</w:t>
            </w:r>
          </w:p>
        </w:tc>
        <w:tc>
          <w:tcPr>
            <w:tcW w:w="23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дых специалистов ,оставшихся в школе в процентах к пришедшим</w:t>
            </w:r>
          </w:p>
        </w:tc>
        <w:tc>
          <w:tcPr>
            <w:tcW w:w="12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-2 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 по сверке кадров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 год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ысокий профессионализм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Владение компьютером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владения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-2 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ы и анализ деятельности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Коммуникативные умения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со стороны педколлектива, родителей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2 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Работа с родителями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хвата -100%-3б,</w:t>
            </w:r>
          </w:p>
        </w:tc>
        <w:tc>
          <w:tcPr>
            <w:tcW w:w="1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посещений, протоколы родит.собраний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дивидуальная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-2б</w:t>
            </w:r>
          </w:p>
        </w:tc>
        <w:tc>
          <w:tcPr>
            <w:tcW w:w="1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 классными коллективами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 Выполнение норм САНПИНН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к составлению расписания, организация дежурства по школе, контроль санитарного состояния кабинетов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выполнения-2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дежурства, расписание, результаты проверок органами Рспотребнадзор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р в четв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Организация мониторинга качества знаний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уроков, проведение административных срезов, ведение документации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выполнения- 4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ая документация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Внедрение ИКТ в ВОП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учителей, создание базы данных, мониторинг применения ИКТ педагогами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динамика-2балл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4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административно-хозяйственной работе- 40б</w:t>
            </w:r>
          </w:p>
        </w:tc>
        <w:tc>
          <w:tcPr>
            <w:tcW w:w="46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4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1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22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1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я работы по вопросам жизнеобеспечения учреждения</w:t>
            </w:r>
          </w:p>
        </w:tc>
        <w:tc>
          <w:tcPr>
            <w:tcW w:w="1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Выполнение санитарных правил и норм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или наличие претензий со стороны государственного надзора и контроля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отсутствия– 3 балла,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приемки школ органов Роспотребнадзора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чественном уровне</w:t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сть исполнения предписаний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редписаний контролирующих органов   в сроки– 2 балла ( для завхоза- 3 балл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исание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Обеспечение выполнения требований пожарной  и электробезопасности, охраны труда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или наличие претензий со стороны Госпожнадзора и Энергонадзора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етензий- 3 балла ( для завхоза- 4 балл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Госпожнадзора, Энергонадзора инспекции по охране труда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- (-1б.),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или наличие фактов травматизма, аварийных ситуаций по причине отсутствия безопасных условий труда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лучаев- (-1б.), отсутствие-3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ы 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ие- 3 балл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Своевременность  заключения</w:t>
            </w:r>
          </w:p>
        </w:tc>
        <w:tc>
          <w:tcPr>
            <w:tcW w:w="22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своевременности или несвоевременности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воевременность- (-1 балл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говоров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ых договоров</w:t>
            </w:r>
          </w:p>
        </w:tc>
        <w:tc>
          <w:tcPr>
            <w:tcW w:w="22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ачественное обеспечение хозяйственно-финансовой деятельности учреждения</w:t>
            </w:r>
          </w:p>
        </w:tc>
        <w:tc>
          <w:tcPr>
            <w:tcW w:w="1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Подготовка учреждения к началу учебного года  и организация ремонтных работ</w:t>
            </w:r>
          </w:p>
        </w:tc>
        <w:tc>
          <w:tcPr>
            <w:tcW w:w="22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подготовки учреждения к началу учебного года  и организации ремонтных работ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е -3 балла ( для завхоза- 5 баллов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справка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зкое – (-1балл) 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. Своевременное и расходование средств </w:t>
            </w:r>
          </w:p>
        </w:tc>
        <w:tc>
          <w:tcPr>
            <w:tcW w:w="22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кт соблюдения или несоблюдения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облюдении показателя-3 балл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сверки, смета, отчет о её выполнении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соблюдении- (-1 балл)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Списание материальных ценностей и постановка на подотчет</w:t>
            </w:r>
          </w:p>
        </w:tc>
        <w:tc>
          <w:tcPr>
            <w:tcW w:w="22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оевременное списание материальных ценностей  и постановка на подотчет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облюдении показателя- 3 балл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ые ведомости, акты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соблюдении – (-1 балл)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Обеспечение  содержания помещений и дворовых территорий в надлежащем состоянии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на качество работы МОП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 – 3 бал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ные,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обы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ность участников образовательного процесса  и администрации школы состояние уборки помещений и дворовых территорий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-5 баллов, 80-100%-3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еспечение сохранности  и развития материально-технической базы учреждения</w:t>
            </w:r>
          </w:p>
        </w:tc>
        <w:tc>
          <w:tcPr>
            <w:tcW w:w="1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рганизация работы по обеспечению содержания мебели и оборудования в надлежащем состоянии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 состояние мебели и оборудования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 состояние  100% мебели и оборудования-5 балло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результатам административно-производственного контроля, результаты инвентаризации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 состояние  80% мебели и оборудования-3 балла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краж и недостач материальных ценностей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 – 4 балла, присутствие-минус2б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2. Привлечение внебюджетных средств на развитие учреждения</w:t>
            </w:r>
          </w:p>
        </w:tc>
        <w:tc>
          <w:tcPr>
            <w:tcW w:w="22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динамика – 4 балла ( для завхоза- 6 баллов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объектов Лицевой счет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раз в полугодие </w:t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тельная – 0 баллов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584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безопасности жизнедеятельности-40баллов</w:t>
            </w:r>
          </w:p>
        </w:tc>
        <w:tc>
          <w:tcPr>
            <w:tcW w:w="1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58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1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1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Качественная организация работы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Предупреждение и недопущение террористических актов, пожаров и других ЧС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актов ЧС</w:t>
            </w:r>
          </w:p>
        </w:tc>
        <w:tc>
          <w:tcPr>
            <w:tcW w:w="1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- 5 баллов</w:t>
            </w:r>
          </w:p>
        </w:tc>
        <w:tc>
          <w:tcPr>
            <w:tcW w:w="1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ы, сообщения МЧС и др. служб</w:t>
            </w:r>
          </w:p>
        </w:tc>
        <w:tc>
          <w:tcPr>
            <w:tcW w:w="13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2.Качественная организация работы  по обеспечению охраны труда, предупреждение травматизм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актов травматизма, нарушений ОТ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– 4 балла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ы, сообщения МЧС и др. служб</w:t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 Вовлечение обучающихся  в творческие конкурсы, олимпиады, смотры, связанные с  обеспечением безопасности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обучающихся в творческих конкурсах, олимпиадах, смотрах.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уровень – 2 балла районный,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.уровень – 3 б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ы, дипломы, письма.</w:t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. уровень – 6 б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рос уровень–10 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Соблюдение пропускного режима для обучающихся  и других работников школы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актов нарушения пропускного режима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арушений – 3 балла.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ы регистрации, наличие охраны, отсутствие жалоб.</w:t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ровень профессионализма, профессиональные достижения</w:t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.Качественное  и своевременное ведение документаци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лного пакета необходимой документации,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ый пакет- 5 баллов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,</w:t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при проверках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 замечаний-5 баллов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ы проверок</w:t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2. Проведение мастер – классов, открытых уроков, выступление на семинарах, конференциях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проведения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рос. уровень–7 б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ы работы</w:t>
            </w:r>
          </w:p>
        </w:tc>
        <w:tc>
          <w:tcPr>
            <w:tcW w:w="13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.уровень–5 б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ы, дипломы, письма.</w:t>
            </w:r>
          </w:p>
        </w:tc>
        <w:tc>
          <w:tcPr>
            <w:tcW w:w="13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.уровень–3 б, школ.,заоч.уров.2б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Наличие собственных работ, методических и дидактических разработок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нескольких разработок- 5 баллов</w:t>
            </w:r>
          </w:p>
        </w:tc>
        <w:tc>
          <w:tcPr>
            <w:tcW w:w="1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банк методических разработок, программ</w:t>
            </w:r>
          </w:p>
        </w:tc>
        <w:tc>
          <w:tcPr>
            <w:tcW w:w="13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одной- 2 балла</w:t>
            </w:r>
          </w:p>
        </w:tc>
        <w:tc>
          <w:tcPr>
            <w:tcW w:w="1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700"/>
        <w:gridCol w:w="1800"/>
        <w:gridCol w:w="1260"/>
        <w:gridCol w:w="720"/>
        <w:gridCol w:w="927"/>
        <w:gridCol w:w="949"/>
        <w:gridCol w:w="960"/>
      </w:tblGrid>
      <w:tr>
        <w:trPr>
          <w:trHeight w:val="345" w:hRule="atLeast"/>
        </w:trPr>
        <w:tc>
          <w:tcPr>
            <w:tcW w:w="10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й педагог – (максимальное количество баллов- 6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Качественная организация работы по социализации обучающихс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1.Сохранность контингента обучающихс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истематически непосещающих заня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тельная динамика- 4 балла, положит-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ы посещений,мониторинг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Содействие устройству обучающихся, попавших в социально-опасное положение в семейные формы жизнеустро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учающихся,получивших содейств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 – 3 бал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Организация своевременной и оперативной работы по оказанию адресной помощи (в том числе обеспечение пит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адресной помощи (в том числе обеспечение пит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казания – 3 бал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ки на питание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мся, находящимся в социально-опасном положе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мся ,находящимся в социально-опасном положен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итания детей из малообеспеченных и многодетных сем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ки детей, находящихся в соц-опас. положен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родителей и педагогов на несвоевременную организацию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-5 балл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обы Докладные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Организация работы по проф. ориентации обучающихс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 3 бал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ганизация результативной работы по профилактике асоциального поведени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рганизация занятости обучающихся  «группы риска» во неурочное время общественно-полезной деятельностью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обучающихся  «группы риска» во неурочное время общественно-полезной деятельностью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100%-5 балл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мероприятий воспитательной работы,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90%-4 балла,70-8-% -3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посещения кружков и секций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Результативная работа по профилактике вредных привычек, асоциального поведения, неуспешности обучения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 или отсутствие (снижения) количества правонарушений деть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личия правонарушений детьми (-1балл)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ы Совета профилактики, КДН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 ( снижения)- 5 баллов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обучающихся с вредными привычками и асоц.поведе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на 5%-8 баллов на 3%-5 баллов на 1 %-3 бал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остояние документации социального педагог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Наличие планов, характеристик, отч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– 5 балл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ая документац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сокий профессионализм,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Включенность в работу  методических объединений, педсоветов и др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оциального педагога ля решения проблем обучающихся ,наличие запросов и обращений от педагогов и родителе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– 4 балл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зывы администрации Школьная документация, данные соцопроса, анкеты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 достижения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Взаимодействие с внешними структурами для решения проблем обучающихс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говоров о взаимодействии  с внешними структур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говоров со всеми структурами,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ы ,отчеты о совместной работе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ющимися детьми, находящимися в социально-опасном положении- 4 бал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Повышение квалифик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рантура, соискательство, второе образование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пирантура,второе образование- 4 балл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сы повышения квалификации,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ы повышения квалификации-  3 бал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кументы об окончании курсов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ы, тренинги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семинарах, тренингах- 2 бал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54"/>
        <w:gridCol w:w="2115"/>
        <w:gridCol w:w="1623"/>
        <w:gridCol w:w="1385"/>
        <w:gridCol w:w="1713"/>
        <w:gridCol w:w="881"/>
      </w:tblGrid>
      <w:tr>
        <w:trPr>
          <w:trHeight w:val="285" w:hRule="atLeast"/>
        </w:trPr>
        <w:tc>
          <w:tcPr>
            <w:tcW w:w="13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нт-50баллов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240" w:hRule="atLeast"/>
        </w:trPr>
        <w:tc>
          <w:tcPr>
            <w:tcW w:w="3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Обеспечение правильной технической эксплуатации и  бесперебойной работы электронного оборудова-ния. 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или наличие фактов несвоевременного  ремонта и технического обслуживания оборудова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актов – 8 баллов, наличие-минус2б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с зафиксированными случаями несвоевременного ремонта 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четверть </w:t>
            </w:r>
          </w:p>
        </w:tc>
      </w:tr>
      <w:tr>
        <w:trPr>
          <w:trHeight w:val="990" w:hRule="atLeast"/>
        </w:trPr>
        <w:tc>
          <w:tcPr>
            <w:tcW w:w="3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Качественное ведение документации по эксплуатации оборудован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или наличие замечаний по проведению тестовых проверок с целью своевременного обнаружения неисправностей и их устранение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– 7 баллов, наличие-2б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эксплуатации оборуд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четверть 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или налич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ний по ведению  учёта и анализа показателей использования оборудования и условий его эксплуатации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– 7 баллов, наличие-2б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эксплуатации оборуд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четверть </w:t>
            </w:r>
          </w:p>
        </w:tc>
      </w:tr>
      <w:tr>
        <w:trPr>
          <w:trHeight w:val="1200" w:hRule="atLeast"/>
        </w:trPr>
        <w:tc>
          <w:tcPr>
            <w:tcW w:w="3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или наличие  фактов несвоевременного оформления заявок на оборудование и запасные части, техническую документацию на ремонт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ичие замечаний – (-2 балла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четверть </w:t>
            </w:r>
          </w:p>
        </w:tc>
      </w:tr>
      <w:tr>
        <w:trPr>
          <w:trHeight w:val="720" w:hRule="atLeast"/>
        </w:trPr>
        <w:tc>
          <w:tcPr>
            <w:tcW w:w="3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Своевременность и качество исполнения приказов и распоряжений администрации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или несоблюдение сроков исполн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актов несоблюдения-(-2 балла)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актов- 7 баллов</w:t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315" w:hRule="atLeast"/>
        </w:trPr>
        <w:tc>
          <w:tcPr>
            <w:tcW w:w="3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качества исполн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сокий – 5 баллов</w:t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 – (-2 балла)</w:t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Качество выполнения функциональных обязанностей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или отсутствие жалоб и замечаний по выполнению должностных обязанностей со стороны администрации, учителей информати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и замечаний –5 баллов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я (жалобы) сотрудников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</w:tr>
      <w:tr>
        <w:trPr>
          <w:trHeight w:val="255" w:hRule="atLeast"/>
        </w:trPr>
        <w:tc>
          <w:tcPr>
            <w:tcW w:w="3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- (-2 балла)</w:t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714"/>
        <w:gridCol w:w="1599"/>
        <w:gridCol w:w="1425"/>
        <w:gridCol w:w="881"/>
        <w:gridCol w:w="2211"/>
        <w:gridCol w:w="960"/>
      </w:tblGrid>
      <w:tr>
        <w:trPr>
          <w:trHeight w:val="240" w:hRule="atLeast"/>
        </w:trPr>
        <w:tc>
          <w:tcPr>
            <w:tcW w:w="10185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ретарь,  специалист по кадрам – (максимальное количество баллов- 30)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очный лист  __________________________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воевременная  и качественная подготовка документов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подготовки и предоставления документов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предоставление документов-6б, несвоевременное-минус2б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окументации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качества составления отчет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(отсутствие содержательных и орфографических ошибок)- 6 баллов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– (-2 балла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Своевременное и качественное выполнение приказов, распоряжений администрац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ведения личных дел работников школы (обучающихся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уровень  -6 баллов, низкий-минус2б,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окумент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истемы в работе с   документацие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 система - 5 балл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окумент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системы – ( -2 балла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Ведение банка данных по кадра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актов своевременности или несвоевременности выполнения приказов, распоряжений</w:t>
            </w:r>
          </w:p>
        </w:tc>
        <w:tc>
          <w:tcPr>
            <w:tcW w:w="15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исполнения распоряжений, приказов администрации – 6 баллов , отсутствие-2б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зафисксирован-ными случаями несоблюд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Выполнение обязанностей курьер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-1б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в журнал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98"/>
        <w:gridCol w:w="1084"/>
        <w:gridCol w:w="1116"/>
        <w:gridCol w:w="1458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599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деробщик – (максимальное количество баллов- 30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хранность имущества и ценностей, сданных на хране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Соблюдение правил приема и хранения вещей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акт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Факт отсутствия- 10 баллов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 (информация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 нарушениям правил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журного администратора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еспечение выполнения работ согласно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Высокий уровень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и претензий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акт отсутствия- 4 балл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об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й инструкции   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 обслуживания    участников образовательного процесс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ны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блюдение правил и норм охраны труда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Соблюдение Техники безопасности, производственная санитария и противопожарный надзо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арушений и замечаний  по  ОТ и  ТБ, ГПН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кт отсутствия- 5 балл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 протоколов и актов проверяющих органов  Журнал инструктажа ТБ, протокол и 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щекультурные ценности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Культура обслужива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етензии от участников образовательного процесс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 5 балл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жалоб и обращений, наблюд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держание в чистоте и порядке помещений гардероба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Оборудование рабочего места (гардероб) по установленным нормам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етензий к содержанию помещений гардероб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Факт отсутствия- 6 балл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ы ПК,журн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02"/>
        <w:gridCol w:w="1134"/>
        <w:gridCol w:w="1344"/>
        <w:gridCol w:w="754"/>
        <w:gridCol w:w="1406"/>
        <w:gridCol w:w="239"/>
        <w:gridCol w:w="263"/>
        <w:gridCol w:w="198"/>
        <w:gridCol w:w="740"/>
        <w:gridCol w:w="360"/>
        <w:gridCol w:w="180"/>
        <w:gridCol w:w="2654"/>
      </w:tblGrid>
      <w:tr>
        <w:trPr>
          <w:trHeight w:val="645" w:hRule="atLeast"/>
        </w:trPr>
        <w:tc>
          <w:tcPr>
            <w:tcW w:w="81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бочий по комплексному обслуживанию здания</w:t>
            </w:r>
            <w:r>
              <w:rPr>
                <w:rFonts w:cs="Arial" w:ascii="Arial" w:hAnsi="Arial"/>
                <w:sz w:val="22"/>
                <w:szCs w:val="22"/>
              </w:rPr>
              <w:t xml:space="preserve"> – (максимальное количество баллов – 30)</w:t>
            </w:r>
          </w:p>
        </w:tc>
        <w:tc>
          <w:tcPr>
            <w:tcW w:w="31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03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Обеспечение выполнения работ согласно должностной инструкции </w:t>
            </w:r>
          </w:p>
        </w:tc>
        <w:tc>
          <w:tcPr>
            <w:tcW w:w="247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Высокий уровень качества обслуживания закрепленных участков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ие замечаний к качеству работы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акт отсутствия-10 баллов</w:t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0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Соблюдение правил санитарии и гигиены по содержанию помещений ОУ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Выполнение санитарных норм и правил для  школ (СанПиН)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сутствие замечаний </w:t>
            </w:r>
          </w:p>
        </w:tc>
        <w:tc>
          <w:tcPr>
            <w:tcW w:w="198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т отсутствия-1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аллов</w:t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2.1178.02)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0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 Соблюдение правил пользования   моющими  и дезинфицирующими средствами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ие нарушений практике работы</w:t>
            </w:r>
          </w:p>
        </w:tc>
        <w:tc>
          <w:tcPr>
            <w:tcW w:w="198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 отсутствия- 10 баллов</w:t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309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чий по текущему ремонту и обслуживанию зданий, помещ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оборудования,плотник, электрик</w:t>
            </w:r>
            <w:r>
              <w:rPr>
                <w:b/>
                <w:bCs/>
                <w:sz w:val="18"/>
                <w:szCs w:val="18"/>
              </w:rPr>
              <w:t xml:space="preserve">, слесарь) </w:t>
            </w:r>
            <w:r>
              <w:rPr>
                <w:sz w:val="18"/>
                <w:szCs w:val="18"/>
              </w:rPr>
              <w:t>-(максимальное количество баллов- 30)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Выполнение текущих ремонтных работ </w:t>
            </w:r>
          </w:p>
        </w:tc>
        <w:tc>
          <w:tcPr>
            <w:tcW w:w="15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Высокое качество выполнения ремонтных работ</w:t>
            </w:r>
          </w:p>
        </w:tc>
        <w:tc>
          <w:tcPr>
            <w:tcW w:w="2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рекламации на выполненные работы</w:t>
            </w:r>
          </w:p>
        </w:tc>
        <w:tc>
          <w:tcPr>
            <w:tcW w:w="21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</w:t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 выполненных работ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баллов</w:t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2.Поддержание в рабочем состоянии оборудования, обеспечивающее нормальную работу школы</w:t>
            </w:r>
          </w:p>
        </w:tc>
        <w:tc>
          <w:tcPr>
            <w:tcW w:w="2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явок вызова аварийных служб</w:t>
            </w:r>
          </w:p>
        </w:tc>
        <w:tc>
          <w:tcPr>
            <w:tcW w:w="210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5 балл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показаний ОУ и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ЦТО»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3. Периодический осмотр технического состояния обслуживаемых зданий, оборудования и механизм    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рекламации со стороны работников ОУ</w:t>
            </w:r>
          </w:p>
        </w:tc>
        <w:tc>
          <w:tcPr>
            <w:tcW w:w="21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5 балл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выполненных работ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одготовка помещений, кабинетов и классов  к осенне-зимней эксплуатации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ОУ к отопительному сезону и эксплуатации ОУ в весенне-летний период</w:t>
            </w:r>
          </w:p>
        </w:tc>
        <w:tc>
          <w:tcPr>
            <w:tcW w:w="21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готовности -  5 балл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, анализ выполненных работ, акт сезонного обслуживания ОУ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блюдение общих правил и норм, производственной санитарии, ТБ и ОТ, противопожарной защиты ОУ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Содержание в исправности и чистоте приспособлений и инструмента     согласно должностной инструкции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со стороны контролирующих органов</w:t>
            </w:r>
          </w:p>
        </w:tc>
        <w:tc>
          <w:tcPr>
            <w:tcW w:w="21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 5 балл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выполненных работ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31"/>
        <w:gridCol w:w="1648"/>
        <w:gridCol w:w="118"/>
        <w:gridCol w:w="1682"/>
        <w:gridCol w:w="1536"/>
        <w:gridCol w:w="986"/>
        <w:gridCol w:w="773"/>
        <w:gridCol w:w="845"/>
        <w:gridCol w:w="115"/>
        <w:gridCol w:w="663"/>
        <w:gridCol w:w="776"/>
        <w:gridCol w:w="580"/>
        <w:gridCol w:w="493"/>
      </w:tblGrid>
      <w:tr>
        <w:trPr>
          <w:trHeight w:val="810" w:hRule="atLeast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орож –</w:t>
            </w:r>
            <w:r>
              <w:rPr>
                <w:rFonts w:cs="Arial" w:ascii="Arial" w:hAnsi="Arial"/>
                <w:sz w:val="22"/>
                <w:szCs w:val="22"/>
              </w:rPr>
              <w:t xml:space="preserve"> (максимальное количество баллов – 30)     Оценочный лист ______________________________________</w:t>
            </w:r>
          </w:p>
        </w:tc>
        <w:tc>
          <w:tcPr>
            <w:tcW w:w="26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20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17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нтроль за сохранностью имущества школы, регулярный обход помещений и территорий ОУ</w:t>
            </w:r>
          </w:p>
        </w:tc>
        <w:tc>
          <w:tcPr>
            <w:tcW w:w="20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Дежурство в установленное время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рекламации  по охране ОУ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5 баллов</w:t>
            </w:r>
          </w:p>
        </w:tc>
        <w:tc>
          <w:tcPr>
            <w:tcW w:w="17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 выполненных работ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Соблюдение пропускного режим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арушения пропускного режим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5 баллов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ные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Обеспечение сохранности материальных ценносте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ие фактов хищения имущества в ОУ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отсутствия-10 баллов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контроля работы сторож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Соблюдение общих правил и норм, производственной санитарии, ТБ и ОТ, противопожарной защиты ОУ. </w:t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Соблюдение требований ГОСТ и ТУ     и должностных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ие замечаний со стороны контролирующих органов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кт отсутствия-5 баллов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выполненных рабо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Своевременное реагирование на аварийные ситуации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ликвидации аварийных ситуаций в кратчайшие сроки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– 5 баллов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ные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дежурств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180" w:type="dxa"/>
            <w:gridSpan w:val="14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дагог дополнительного образования- </w:t>
            </w:r>
            <w:r>
              <w:rPr>
                <w:sz w:val="22"/>
                <w:szCs w:val="22"/>
              </w:rPr>
              <w:t>(максимальное количество баллов-30б)</w:t>
            </w:r>
          </w:p>
        </w:tc>
      </w:tr>
      <w:tr>
        <w:trPr>
          <w:trHeight w:val="255" w:hRule="atLeast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 (индикаторы)</w:t>
            </w:r>
          </w:p>
        </w:tc>
        <w:tc>
          <w:tcPr>
            <w:tcW w:w="25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.</w:t>
            </w:r>
          </w:p>
        </w:tc>
        <w:tc>
          <w:tcPr>
            <w:tcW w:w="16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Сохранность контингента воспитанников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 занят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70 % -10 баллов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ы посещений</w:t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четверть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70%-8 баллов</w:t>
            </w:r>
          </w:p>
        </w:tc>
        <w:tc>
          <w:tcPr>
            <w:tcW w:w="25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внутришкольного контроля</w:t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70%-5 баллов</w:t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50 %-0 баллов</w:t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Удовлетворенность уровнем проведения занятий участниками образовательного процесса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ников, удовлетворенных уровнем проведения занятий участниками образовательного процесс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50%-5 баллов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ирование</w:t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70 %-8 баллов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олее 70% - 10 баллов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оспитанников 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овые мест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а:</w:t>
            </w:r>
          </w:p>
        </w:tc>
        <w:tc>
          <w:tcPr>
            <w:tcW w:w="25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ы, дипломы участника</w:t>
            </w:r>
          </w:p>
        </w:tc>
        <w:tc>
          <w:tcPr>
            <w:tcW w:w="23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четверт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конкурсах и соревнованиях 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– 3 баллов</w:t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– 5 баллов</w:t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,всероссийский – 10 баллов</w:t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709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5" w:leader="none"/>
      </w:tabs>
      <w:jc w:val="both"/>
    </w:pPr>
    <w:rPr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445" w:leader="none"/>
      </w:tabs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ind w:left="283" w:hanging="0"/>
      <w:jc w:val="both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60" w:leader="none"/>
        <w:tab w:val="left" w:pos="2340" w:leader="none"/>
      </w:tabs>
      <w:ind w:left="-180" w:firstLine="1980"/>
      <w:jc w:val="both"/>
    </w:pPr>
    <w:rPr>
      <w:sz w:val="28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10:00Z</dcterms:created>
  <dc:creator>ноут</dc:creator>
  <dc:description/>
  <cp:keywords/>
  <dc:language>en-US</dc:language>
  <cp:lastModifiedBy>ноут</cp:lastModifiedBy>
  <cp:lastPrinted>2008-10-14T10:31:00Z</cp:lastPrinted>
  <dcterms:modified xsi:type="dcterms:W3CDTF">2008-11-21T04:44:00Z</dcterms:modified>
  <cp:revision>5</cp:revision>
  <dc:subject/>
  <dc:title>Председатель                                                                                             Директор МОУ</dc:title>
</cp:coreProperties>
</file>